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</w:r>
    </w:p>
    <w:tbl>
      <w:tblPr>
        <w:tblW w:w="102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39"/>
        <w:gridCol w:w="4509"/>
      </w:tblGrid>
      <w:tr>
        <w:trPr>
          <w:trHeight w:val="480" w:hRule="atLeast"/>
        </w:trPr>
        <w:tc>
          <w:tcPr>
            <w:tcW w:w="5513" w:type="dxa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транспорту, организации дорожного движения и развитию улично-дорожной сети Администрации города Екатеринбурга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2013 г.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В. Курлыков.</w:t>
            </w:r>
          </w:p>
          <w:p>
            <w:pPr>
              <w:pStyle w:val="Normal"/>
              <w:ind w:left="-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ОГИБДД УМВД России по городу Екатеринбургу подполковник  полиции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2013 г.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 Горев</w:t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Заведующего  МБДОУ 554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</w:rPr>
              <w:t>_» _</w:t>
            </w:r>
            <w:r>
              <w:rPr>
                <w:sz w:val="28"/>
                <w:szCs w:val="28"/>
                <w:u w:val="single"/>
              </w:rPr>
              <w:t>июня ___________</w:t>
            </w: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Е.А.Конева</w:t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ниципальное бюджетное дошкольное образовательное учреждение - детский сад комбинированного вида № 554</w:t>
      </w:r>
    </w:p>
    <w:p>
      <w:pPr>
        <w:pStyle w:val="Normal"/>
        <w:spacing w:lineRule="auto" w:line="36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pacing w:lineRule="auto" w:line="36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/>
      </w:pPr>
      <w:r>
        <w:rPr/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br w:type="page"/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 бюджетное дошкольное образовательное учреждение -                             детский сад комбинированного вида № 554</w:t>
      </w:r>
    </w:p>
    <w:p>
      <w:pPr>
        <w:pStyle w:val="Normal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разовательного учреждения)</w:t>
      </w:r>
    </w:p>
    <w:p>
      <w:pPr>
        <w:pStyle w:val="Normal"/>
        <w:spacing w:lineRule="auto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Юридический адрес:           </w:t>
      </w:r>
      <w:r>
        <w:rPr>
          <w:sz w:val="28"/>
          <w:szCs w:val="28"/>
          <w:u w:val="single"/>
        </w:rPr>
        <w:t xml:space="preserve">620057 г. Екатеринбург, улица Ползунова, 5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Фактический адрес:            </w:t>
      </w:r>
      <w:r>
        <w:rPr>
          <w:sz w:val="28"/>
          <w:szCs w:val="28"/>
          <w:u w:val="single"/>
        </w:rPr>
        <w:t>620057 г. Екатеринбург, улица Ползунова,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spacing w:lineRule="exact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.О. Заведующего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Конева Екатерина Александровн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8 (343) 352-25-95</w:t>
      </w:r>
    </w:p>
    <w:p>
      <w:pPr>
        <w:pStyle w:val="Normal"/>
        <w:tabs>
          <w:tab w:val="clear" w:pos="708"/>
          <w:tab w:val="left" w:pos="9639" w:leader="none"/>
        </w:tabs>
        <w:ind w:left="708" w:hanging="0"/>
        <w:rPr>
          <w:sz w:val="28"/>
          <w:szCs w:val="28"/>
        </w:rPr>
      </w:pPr>
      <w:r>
        <w:rPr>
          <w:sz w:val="14"/>
          <w:szCs w:val="14"/>
        </w:rPr>
        <w:t xml:space="preserve">(должность)                                            </w:t>
      </w:r>
      <w:r>
        <w:rPr>
          <w:sz w:val="28"/>
          <w:szCs w:val="28"/>
        </w:rPr>
        <w:t xml:space="preserve">          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14"/>
          <w:szCs w:val="14"/>
        </w:rPr>
        <w:t>(фамилия, имя, отчество)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ind w:left="-426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заведующего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оспитательно-методической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боте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Корниенко Ольга Борисовна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8 (343) 352-25-95 </w:t>
      </w:r>
    </w:p>
    <w:p>
      <w:pPr>
        <w:pStyle w:val="Normal"/>
        <w:tabs>
          <w:tab w:val="clear" w:pos="708"/>
          <w:tab w:val="left" w:pos="9639" w:leader="none"/>
        </w:tabs>
        <w:ind w:left="708" w:hanging="0"/>
        <w:rPr>
          <w:sz w:val="28"/>
          <w:szCs w:val="28"/>
        </w:rPr>
      </w:pPr>
      <w:r>
        <w:rPr>
          <w:sz w:val="14"/>
          <w:szCs w:val="14"/>
        </w:rPr>
        <w:t xml:space="preserve">(должность)        </w:t>
      </w:r>
      <w:r>
        <w:rPr>
          <w:sz w:val="28"/>
          <w:szCs w:val="28"/>
        </w:rPr>
        <w:t xml:space="preserve">                                </w:t>
      </w:r>
      <w:r>
        <w:rPr>
          <w:sz w:val="14"/>
          <w:szCs w:val="14"/>
        </w:rPr>
        <w:t>(фамилия, имя, отчество)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е работники муниципального органа образования:  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/>
      </w:pPr>
      <w:r>
        <w:rPr>
          <w:sz w:val="28"/>
          <w:szCs w:val="28"/>
          <w:u w:val="single"/>
        </w:rPr>
        <w:t xml:space="preserve">Начальник отдела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Яровикова Елена Анатольевна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8 (343) 331-64-53                       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образования </w:t>
      </w:r>
      <w:r>
        <w:rPr>
          <w:sz w:val="28"/>
          <w:szCs w:val="28"/>
        </w:rPr>
        <w:t xml:space="preserve">                                    </w:t>
      </w:r>
      <w:r>
        <w:rPr>
          <w:sz w:val="14"/>
          <w:szCs w:val="14"/>
        </w:rPr>
        <w:t>(фамилия, имя, отчество) 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(должность)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left="-426" w:hanging="0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тветственные от Госавтоинспекции: 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ind w:left="-426" w:hanging="0"/>
        <w:rPr>
          <w:sz w:val="14"/>
          <w:szCs w:val="14"/>
        </w:rPr>
      </w:pPr>
      <w:r>
        <w:rPr>
          <w:sz w:val="28"/>
          <w:szCs w:val="28"/>
          <w:u w:val="single"/>
        </w:rPr>
        <w:t xml:space="preserve">Госинспектор дорожного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Ядрышников Андрей Петрович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8 (902) 272-92-74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движения</w:t>
      </w:r>
      <w:r>
        <w:rPr>
          <w:sz w:val="28"/>
          <w:szCs w:val="28"/>
        </w:rPr>
        <w:t xml:space="preserve">                                   </w:t>
      </w:r>
      <w:r>
        <w:rPr>
          <w:sz w:val="14"/>
          <w:szCs w:val="14"/>
        </w:rPr>
        <w:t>(фамилия, имя, отчество)        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ind w:left="-426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   </w:t>
      </w:r>
      <w:r>
        <w:rPr>
          <w:sz w:val="14"/>
          <w:szCs w:val="14"/>
        </w:rPr>
        <w:t xml:space="preserve">(должность)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yellow"/>
        </w:rPr>
        <w:t xml:space="preserve">    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ind w:left="-426" w:hanging="0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за мероприятия по профилактике детского травматизма: 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ководитель ЮИД /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Корниенко Ольга Борисовна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8 (343) 352-25-95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ветственный по ПДД </w:t>
      </w:r>
      <w:r>
        <w:rPr>
          <w:sz w:val="28"/>
          <w:szCs w:val="28"/>
        </w:rPr>
        <w:t xml:space="preserve">                     </w:t>
      </w:r>
      <w:r>
        <w:rPr>
          <w:sz w:val="14"/>
          <w:szCs w:val="14"/>
        </w:rPr>
        <w:t>(фамилия, имя, отчество)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(должность)                                                     </w:t>
      </w:r>
    </w:p>
    <w:p>
      <w:pPr>
        <w:pStyle w:val="Normal"/>
        <w:ind w:left="-42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уководитель или ответственный работник дорожно-эксплуатационной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одержание улично-дорожной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ти (УДС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Кувшинов Анатолий Иванович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8 (343) 306-50-74</w:t>
      </w:r>
    </w:p>
    <w:p>
      <w:pPr>
        <w:pStyle w:val="Normal"/>
        <w:ind w:left="-426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                                    (телефон)</w:t>
      </w:r>
    </w:p>
    <w:p>
      <w:pPr>
        <w:pStyle w:val="Normal"/>
        <w:spacing w:lineRule="auto" w:line="360"/>
        <w:ind w:left="-42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 или ответственный работник дорожно-эксплуатационной организации, осуществляющей содержание технических средств организации дорожного движения (ТСОДД)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u w:val="single"/>
        </w:rPr>
        <w:t>Белогуров Юрий Григорьевич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8 (343) 306-50-74</w:t>
      </w:r>
    </w:p>
    <w:p>
      <w:pPr>
        <w:pStyle w:val="Normal"/>
        <w:ind w:left="-426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                 (телефон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воспитанников:  </w:t>
      </w:r>
      <w:r>
        <w:rPr>
          <w:sz w:val="28"/>
          <w:szCs w:val="28"/>
          <w:u w:val="single"/>
        </w:rPr>
        <w:t>115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уголка по БДД:  </w:t>
      </w:r>
      <w:r>
        <w:rPr>
          <w:sz w:val="28"/>
          <w:szCs w:val="28"/>
          <w:u w:val="single"/>
        </w:rPr>
        <w:t xml:space="preserve">Правый центральный вход, на правой стене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класса по БДД:  </w:t>
      </w:r>
      <w:r>
        <w:rPr>
          <w:sz w:val="28"/>
          <w:szCs w:val="28"/>
          <w:u w:val="single"/>
        </w:rPr>
        <w:t>нет в наличи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Наличие автогородка (площадки) по БДД  </w:t>
      </w:r>
      <w:r>
        <w:rPr>
          <w:sz w:val="28"/>
          <w:szCs w:val="28"/>
          <w:u w:val="single"/>
        </w:rPr>
        <w:t>в районе площадки группы №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буса в образовательном учреждении  </w:t>
      </w:r>
      <w:r>
        <w:rPr>
          <w:sz w:val="28"/>
          <w:szCs w:val="28"/>
          <w:u w:val="single"/>
        </w:rPr>
        <w:t>нет в наличи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0"/>
          <w:szCs w:val="20"/>
        </w:rPr>
      </w:pPr>
      <w:r>
        <w:rPr>
          <w:sz w:val="28"/>
          <w:szCs w:val="28"/>
        </w:rPr>
        <w:t xml:space="preserve">Владелец автобуса:  </w:t>
      </w:r>
      <w:r>
        <w:rPr>
          <w:sz w:val="28"/>
          <w:szCs w:val="28"/>
          <w:u w:val="single"/>
        </w:rPr>
        <w:t>нет в наличии</w:t>
      </w: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образовательное учреждение, муниципальное образование и др.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Режим работы дошкольного учреждения:  </w:t>
      </w:r>
      <w:r>
        <w:rPr>
          <w:sz w:val="28"/>
          <w:szCs w:val="28"/>
          <w:u w:val="single"/>
        </w:rPr>
        <w:t>7.30  – 18.0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ЧС:  01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иция: 02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орая помощь: 03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овая служба: 04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диная служба спасения: 11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рожного движения в непосредственной близости от 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ршруты движения организованных групп детей от образовательного учреждения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ршрут движения автобуса до образовательного учреждения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езопасное расположение остановки автобуса у образовательного учреждения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ind w:hanging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    Прилож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План-схема пути движения транспортных средств и детей (обучающихся, воспитанников) при проведении дорожных ремонтно-строительных работ вблизи 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хемы 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306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словные обознач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52450" cy="2339340"/>
                <wp:effectExtent l="8255" t="5080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2339280"/>
                          <a:chOff x="0" y="0"/>
                          <a:chExt cx="552600" cy="2339280"/>
                        </a:xfrm>
                      </wpg:grpSpPr>
                      <wps:wsp>
                        <wps:cNvSpPr/>
                        <wps:spPr>
                          <a:xfrm>
                            <a:off x="76320" y="1424880"/>
                            <a:ext cx="38088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0"/>
                            <a:ext cx="54036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5335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400"/>
                              <a:ext cx="5335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33cc33"/>
                            </a:solidFill>
                            <a:ln w="9360">
                              <a:solidFill>
                                <a:srgbClr val="33cc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920"/>
                              <a:ext cx="5335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5335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3320"/>
                              <a:ext cx="533520" cy="10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0384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1837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37520"/>
                            <a:ext cx="380880" cy="200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58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8840"/>
                            <a:ext cx="457200" cy="100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pt;width:43.45pt;height:184.2pt" coordorigin="0,116" coordsize="869,3684">
                <v:line id="shape_0" from="120,2360" to="719,2362" stroked="t" o:allowincell="f" style="position:absolute">
                  <v:stroke color="red" weight="28440" dashstyle="dash" joinstyle="miter" endcap="flat"/>
                  <v:fill o:detectmouseclick="t" on="false"/>
                  <w10:wrap type="none"/>
                </v:line>
                <v:group id="shape_0" style="position:absolute;left:19;top:116;width:850;height:1895">
                  <v:rect id="shape_0" fillcolor="silver" stroked="t" o:allowincell="f" style="position:absolute;left:19;top:116;width:839;height:15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rect>
                  <v:rect id="shape_0" fillcolor="gray" stroked="t" o:allowincell="f" style="position:absolute;left:19;top:432;width:839;height:157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#33cc33" stroked="t" o:allowincell="f" style="position:absolute;left:19;top:748;width:839;height:157;mso-wrap-style:none;v-text-anchor:middle">
                    <v:fill o:detectmouseclick="t" type="solid" color2="#cc33cc"/>
                    <v:stroke color="#33cc33" weight="9360" joinstyle="miter" endcap="flat"/>
                    <w10:wrap type="none"/>
                  </v:rect>
                  <v:rect id="shape_0" fillcolor="#ffcc99" stroked="t" o:allowincell="f" style="position:absolute;left:19;top:1064;width:839;height:157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ff99" stroked="t" o:allowincell="f" style="position:absolute;left:19;top:1380;width:839;height:157;mso-wrap-style:none;v-text-anchor:middle">
                    <v:fill o:detectmouseclick="t" type="solid" color2="#000066"/>
                    <v:stroke color="#ffff99" weight="9360" joinstyle="miter" endcap="flat"/>
                    <w10:wrap type="none"/>
                  </v:rect>
                  <v:rect id="shape_0" stroked="t" o:allowincell="f" style="position:absolute;left:19;top:1696;width:839;height:157;mso-wrap-style:none;v-text-anchor:middle">
                    <v:imagedata r:id="rId4" o:detectmouseclick="t"/>
                    <v:stroke color="silver" weight="9360" joinstyle="miter" endcap="flat"/>
                    <w10:wrap type="none"/>
                  </v:rect>
                  <v:line id="shape_0" from="150,2012" to="869,2012" stroked="t" o:allowincell="f" style="position:absolute">
                    <v:stroke color="black" weight="2844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20,3009" to="839,3009" stroked="t" o:allowincell="f" style="position:absolute">
                  <v:stroke color="blue" weight="15840" dashstyle="dashdot" endarrow="block" endarrowwidth="medium" endarrowlength="medium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120;top:3167;width:599;height:315;mso-wrap-style:none;v-text-anchor:middle">
                  <v:fill o:detectmouseclick="t" type="solid" color2="#696969"/>
                  <v:stroke color="yellow" weight="15840" joinstyle="miter" endcap="flat"/>
                  <w10:wrap type="none"/>
                </v:rect>
                <v:rect id="shape_0" fillcolor="silver" stroked="t" o:allowincell="f" style="position:absolute;left:0;top:3642;width:719;height:157;mso-wrap-style:none;v-text-anchor:middle">
                  <v:fill o:detectmouseclick="t" type="solid" color2="#3f3f3f"/>
                  <v:stroke color="black" weight="15840" dashstyle="shortdot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  <w:r>
        <w:rPr>
          <w:sz w:val="28"/>
          <w:szCs w:val="28"/>
        </w:rPr>
        <w:t>Дорожное пол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роту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а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илые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хнические по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шеходны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правление движения транспорт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вижение детей и родителей до остановок транспорта и в места коллективных вы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Маршруты движения общественного транспорта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Остановки общественного транс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Автопарковк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280670</wp:posOffset>
                </wp:positionV>
                <wp:extent cx="5905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2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БДОУ № 554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/>
      </w:pPr>
      <w:r>
        <w:rPr>
          <w:b/>
          <w:sz w:val="28"/>
          <w:szCs w:val="28"/>
        </w:rPr>
        <w:t>2. Организация дорожного движения в непосредственной близости от 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5520</wp:posOffset>
                </wp:positionH>
                <wp:positionV relativeFrom="paragraph">
                  <wp:posOffset>2777490</wp:posOffset>
                </wp:positionV>
                <wp:extent cx="6137910" cy="4273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38000" cy="427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pt;margin-top:218.65pt;width:483.25pt;height:33.6pt;mso-wrap-style:none;v-text-anchor:middle;rotation:90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4300</wp:posOffset>
                </wp:positionH>
                <wp:positionV relativeFrom="paragraph">
                  <wp:posOffset>-83820</wp:posOffset>
                </wp:positionV>
                <wp:extent cx="6206490" cy="6143625"/>
                <wp:effectExtent l="508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6400" cy="6143760"/>
                          <a:chOff x="0" y="0"/>
                          <a:chExt cx="6206400" cy="6143760"/>
                        </a:xfrm>
                      </wpg:grpSpPr>
                      <wps:wsp>
                        <wps:cNvSpPr/>
                        <wps:spPr>
                          <a:xfrm>
                            <a:off x="5649480" y="1781640"/>
                            <a:ext cx="549360" cy="478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1482840"/>
                            <a:ext cx="195480" cy="167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546880"/>
                            <a:ext cx="117360" cy="525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880" y="12600"/>
                            <a:ext cx="134640" cy="177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826280"/>
                            <a:ext cx="231840" cy="158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361600"/>
                            <a:ext cx="109800" cy="15296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1941120"/>
                            <a:ext cx="299160" cy="1332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5110560"/>
                            <a:ext cx="5119200" cy="418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9120" y="1123920"/>
                            <a:ext cx="183600" cy="31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5525640"/>
                            <a:ext cx="100800" cy="537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606280"/>
                            <a:ext cx="4410720" cy="85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9040" y="2262600"/>
                            <a:ext cx="91440" cy="3872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4596120"/>
                            <a:ext cx="116280" cy="51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38880"/>
                            <a:ext cx="445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5205600"/>
                            <a:ext cx="42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0480" y="2355120"/>
                            <a:ext cx="1573560" cy="140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560" cy="140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437040"/>
                              <a:ext cx="786600" cy="43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4520" y="1199520"/>
                            <a:ext cx="22636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36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213840"/>
                              <a:ext cx="29268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97160" y="1865160"/>
                            <a:ext cx="451440" cy="17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019400"/>
                            <a:ext cx="814680" cy="179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3185640"/>
                            <a:ext cx="226080" cy="770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27560" y="4231080"/>
                            <a:ext cx="239400" cy="975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10400" y="4203000"/>
                            <a:ext cx="239400" cy="1049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3201120"/>
                            <a:ext cx="219600" cy="836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7400" y="1100520"/>
                            <a:ext cx="377280" cy="61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6120" y="50760"/>
                              <a:ext cx="2419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618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4280" y="4142160"/>
                            <a:ext cx="594360" cy="7531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320040" cy="75312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60" y="488520"/>
                              <a:ext cx="2595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3880" y="4166280"/>
                            <a:ext cx="5212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680" cy="7524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20" y="497880"/>
                              <a:ext cx="27180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6480" y="2394000"/>
                            <a:ext cx="640080" cy="19126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2400480"/>
                            <a:ext cx="429120" cy="699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111320"/>
                            <a:ext cx="178560" cy="10339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106280"/>
                            <a:ext cx="576720" cy="9054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181960"/>
                            <a:ext cx="1491480" cy="68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19840"/>
                            <a:ext cx="2046600" cy="1155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1433160"/>
                            <a:ext cx="457920" cy="6818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4880" y="3314880"/>
                            <a:ext cx="2277000" cy="87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3915360"/>
                            <a:ext cx="805680" cy="5702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2319480"/>
                            <a:ext cx="104040" cy="14821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277720"/>
                            <a:ext cx="1183680" cy="849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972680"/>
                            <a:ext cx="4313520" cy="79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962640"/>
                            <a:ext cx="100800" cy="4151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10000"/>
                            <a:ext cx="549360" cy="3823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0"/>
                            <a:ext cx="5241240" cy="41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366560"/>
                            <a:ext cx="183600" cy="7765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029320"/>
                            <a:ext cx="586080" cy="1123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1007640"/>
                            <a:ext cx="2769840" cy="182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011680"/>
                            <a:ext cx="338400" cy="131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198800"/>
                            <a:ext cx="81360" cy="8845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2298600"/>
                            <a:ext cx="64080" cy="2724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97200"/>
                            <a:ext cx="87120" cy="434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377280"/>
                            <a:ext cx="4404960" cy="85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720"/>
                            <a:ext cx="87120" cy="532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4600"/>
                            <a:ext cx="184680" cy="442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5640" y="598320"/>
                            <a:ext cx="420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82160"/>
                            <a:ext cx="87120" cy="9266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10880"/>
                            <a:ext cx="359280" cy="84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77280"/>
                            <a:ext cx="353520" cy="85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56880"/>
                            <a:ext cx="87480" cy="4153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000"/>
                            <a:ext cx="87120" cy="448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837720"/>
                            <a:ext cx="384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4506480"/>
                            <a:ext cx="310572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847760"/>
                            <a:ext cx="1244520" cy="849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4859640"/>
                            <a:ext cx="1245240" cy="849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5056560"/>
                            <a:ext cx="2117880" cy="496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19160" y="5037480"/>
                            <a:ext cx="14616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9560" y="5427360"/>
                            <a:ext cx="14616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55120" y="203760"/>
                            <a:ext cx="231840" cy="908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447200"/>
                            <a:ext cx="147960" cy="33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2301120"/>
                            <a:ext cx="942840" cy="717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211840"/>
                            <a:ext cx="1244520" cy="1036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181960"/>
                            <a:ext cx="805320" cy="896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2289960"/>
                            <a:ext cx="87120" cy="28144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406960" y="2872080"/>
                            <a:ext cx="5991120" cy="426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0" y="2525400"/>
                            <a:ext cx="0" cy="46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4520" y="2526120"/>
                            <a:ext cx="6480" cy="47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036480" y="1628280"/>
                            <a:ext cx="90000" cy="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0280" y="4745520"/>
                            <a:ext cx="1288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99560" y="1108080"/>
                            <a:ext cx="14616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5400000">
                            <a:off x="4827240" y="945000"/>
                            <a:ext cx="14292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31120" y="2310120"/>
                            <a:ext cx="11376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53040" y="1590120"/>
                            <a:ext cx="1445760" cy="125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34840" y="1718280"/>
                            <a:ext cx="619200" cy="36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715760"/>
                            <a:ext cx="129600" cy="376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206080"/>
                            <a:ext cx="244440" cy="11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195560"/>
                            <a:ext cx="265320" cy="87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2480" y="0"/>
                            <a:ext cx="0" cy="61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93240"/>
                            <a:ext cx="9360" cy="59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752120"/>
                            <a:ext cx="118800" cy="107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3836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070000"/>
                            <a:ext cx="2590920" cy="10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1480" y="1760400"/>
                            <a:ext cx="76320" cy="31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17604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74400"/>
                            <a:ext cx="1752480" cy="10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2004840"/>
                            <a:ext cx="762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8.6pt;margin-top:-6.6pt;width:678.25pt;height:483.7pt" coordorigin="-3972,-132" coordsize="13565,9674">
                <v:rect id="shape_0" fillcolor="silver" stroked="t" o:allowincell="f" style="position:absolute;left:8717;top:2674;width:864;height:75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ffff99" stroked="t" o:allowincell="f" style="position:absolute;left:9177;top:2203;width:307;height:263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gray" stroked="t" o:allowincell="f" style="position:absolute;left:99;top:8603;width:184;height:827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938;top:-112;width:211;height:279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ffff99" stroked="t" o:allowincell="f" style="position:absolute;left:1516;top:2744;width:364;height:249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#33cc33" stroked="t" o:allowincell="f" style="position:absolute;left:3106;top:3587;width:172;height:2408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996;top:2925;width:470;height:20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-17;top:7916;width:8061;height:658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8716;top:1638;width:288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f3f3f"/>
                  <v:stroke color="yellow" weight="28440" joinstyle="miter" endcap="flat"/>
                  <w10:wrap type="none"/>
                </v:shape>
                <v:rect id="shape_0" fillcolor="gray" stroked="t" o:allowincell="f" style="position:absolute;left:1218;top:8570;width:158;height:84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079;top:8697;width:6945;height:13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842;top:3431;width:143;height:6098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silver" stroked="t" o:allowincell="f" style="position:absolute;left:4374;top:7106;width:182;height:80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1846,8433" to="2547,84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46,8066" to="2518,806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17;top:3577;width:2478;height:2220">
                  <v:rect id="shape_0" fillcolor="white" stroked="t" o:allowincell="f" style="position:absolute;left:3317;top:3577;width:2477;height:2219;mso-wrap-style:none;v-text-anchor:middle">
                    <v:fill o:detectmouseclick="t" type="solid" color2="black"/>
                    <v:stroke color="black" weight="28440" dashstyle="dashdot" joinstyle="miter" endcap="flat"/>
                    <w10:wrap type="none"/>
                  </v:rect>
                  <v:shape id="shape_0" fillcolor="white" stroked="t" o:allowincell="f" style="position:absolute;left:3970;top:4265;width:1238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906;top:1757;width:3565;height:1171">
                  <v:rect id="shape_0" fillcolor="#ffcc99" stroked="t" o:allowincell="f" style="position:absolute;left:3906;top:1757;width:3564;height:341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7009;top:2094;width:460;height:834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rect id="shape_0" fillcolor="#ffff99" stroked="t" o:allowincell="f" style="position:absolute;left:4855;top:2805;width:710;height:282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#ffcc99" stroked="t" o:allowincell="f" style="position:absolute;left:3298;top:6198;width:1282;height:282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6757;top:4885;width:355;height:1213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5217;top:6531;width:376;height:1536;mso-wrap-style:none;v-text-anchor:middle;rotation:90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3301;top:6487;width:376;height:1652;mso-wrap-style:none;v-text-anchor:middle;rotation:90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1602;top:4909;width:345;height:1316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501;top:1601;width:673;height:974">
                  <v:rect id="shape_0" fillcolor="#ffcc99" stroked="t" o:allowincell="f" style="position:absolute;left:1795;top:1681;width:380;height:220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1501;top:1601;width:373;height:973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group id="shape_0" style="position:absolute;left:6557;top:6391;width:930;height:1191">
                  <v:rect id="shape_0" fillcolor="#ffcc99" stroked="t" o:allowincell="f" style="position:absolute;left:6983;top:6391;width:503;height:1185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6557;top:7161;width:408;height:421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group id="shape_0" style="position:absolute;left:1511;top:6429;width:842;height:1185">
                  <v:rect id="shape_0" fillcolor="#ffcc99" stroked="t" o:allowincell="f" style="position:absolute;left:1511;top:6429;width:446;height:1184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1926;top:7213;width:427;height:383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rect id="shape_0" fillcolor="#eaeaea" stroked="t" o:allowincell="f" style="position:absolute;left:2098;top:3638;width:1007;height:3011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eaeaea" stroked="t" o:allowincell="f" style="position:absolute;left:1452;top:3648;width:675;height:1100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3133;top:1618;width:280;height:1627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eaeaea" stroked="t" o:allowincell="f" style="position:absolute;left:2212;top:1610;width:907;height:1425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gray" stroked="t" o:allowincell="f" style="position:absolute;left:1074;top:3304;width:2348;height:10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3781;top:2104;width:3222;height:18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267;top:2125;width:720;height:107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969696" stroked="t" o:allowincell="f" style="position:absolute;left:4332;top:5088;width:3585;height:136;mso-wrap-style:none;v-text-anchor:middle;rotation:90">
                  <v:fill o:detectmouseclick="t" type="solid" color2="#696969"/>
                  <v:stroke color="#333333" weight="9360" joinstyle="miter" endcap="flat"/>
                  <w10:wrap type="none"/>
                </v:rect>
                <v:rect id="shape_0" fillcolor="#eaeaea" stroked="t" o:allowincell="f" style="position:absolute;left:4743;top:6034;width:1268;height:897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5844;top:3521;width:163;height:233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1434;top:3455;width:1863;height:13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1098;top:7699;width:6792;height:125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f" style="position:absolute;left:1218;top:1384;width:158;height:653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3692;top:2561;width:864;height:60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-180;top:707;width:8253;height:657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33cc33" stroked="t" o:allowincell="f" style="position:absolute;left:1895;top:2020;width:288;height:122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2195;top:3064;width:922;height:176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3687;top:1455;width:4361;height:28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1377;top:3036;width:532;height:206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7915;top:1756;width:127;height:139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7790;top:3488;width:100;height:4290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969696" stroked="t" o:allowincell="f" style="position:absolute;left:1223;top:21;width:136;height:684;flip:y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1088;top:462;width:6936;height:134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7754;top:-131;width:136;height:837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silver" stroked="t" o:allowincell="f" style="position:absolute;left:4538;top:1;width:290;height:695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1577,810" to="2239,81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cc33" stroked="t" o:allowincell="f" style="position:absolute;left:1367;top:1572;width:136;height:1458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-170;top:1460;width:565;height:133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f" style="position:absolute;left:-161;top:462;width:556;height:13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34;top:1375;width:137;height:6540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37;top:10;width:136;height:705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line id="shape_0" from="1593,1187" to="2197,118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020;top:6965;width:4890;height:134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33cc33" stroked="t" o:allowincell="f" style="position:absolute;left:2395;top:7502;width:1959;height:13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4565;top:7521;width:1960;height:13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4565;top:7831;width:3334;height:77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5;top:7801;width:229;height:22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8415;width:229;height:2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#ffcc99" stroked="t" o:allowincell="f" style="position:absolute;left:9198;top:189;width:364;height:1430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gray" stroked="t" o:allowincell="f" style="position:absolute;left:8734;top:2147;width:232;height:52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eaeaea" stroked="t" o:allowincell="f" style="position:absolute;left:6214;top:3492;width:1484;height:1129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4057;top:3351;width:1959;height:16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234;top:3304;width:1267;height:140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7901;top:3474;width:136;height:443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-3971;top:4391;width:9434;height:671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8618,3845" to="8618,456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58,3846" to="8167,458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26;top:2432;width:141;height:1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30;top:7341;width:202;height:1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1613;width:229;height:20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422;top:1356;width:224;height:206;mso-wrap-style:none;v-text-anchor:middle;rotation:90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688;top:3506;width:178;height:1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3683;top:2372;width:2276;height:197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5388;top:2574;width:974;height:570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4564;top:2570;width:203;height:59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3663;top:3342;width:384;height:178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7473;top:1751;width:417;height:1383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8391,-132" to="8391,9542" stroked="t" o:allowincell="f" style="position:absolute;flip:y">
                  <v:stroke color="white" weight="9360" dashstyle="longdash" joinstyle="miter" endcap="flat"/>
                  <v:fill o:detectmouseclick="t" on="false"/>
                  <w10:wrap type="none"/>
                </v:line>
                <v:line id="shape_0" from="742,15" to="756,9444" stroked="t" o:allowincell="f" style="position:absolute">
                  <v:stroke color="white" weight="9360" dashstyle="longdash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5340;top:2627;width:186;height:168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line id="shape_0" from="-166,1031" to="8279,1031" stroked="t" o:allowincell="f" style="position:absolute">
                  <v:stroke color="white" weight="9360" dashstyle="longdash" joinstyle="miter" endcap="flat"/>
                  <v:fill o:detectmouseclick="t" on="false"/>
                  <w10:wrap type="none"/>
                </v:line>
                <v:line id="shape_0" from="4020,3128" to="8099,3290" stroked="t" o:allowincell="f" style="position:absolute;flip:y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7980,2640" to="8099,3128" stroked="t" o:allowincell="f" style="position:absolute;flip:x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8100,2640" to="8819,2640" stroked="t" o:allowincell="f" style="position:absolute;flip:x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180,3292" to="2939,3454" stroked="t" o:allowincell="f" style="position:absolute;flip:x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8394,3025" to="9593,3025" stroked="t" o:allowincell="f" style="position:absolute">
                  <v:stroke color="white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0405</wp:posOffset>
                </wp:positionH>
                <wp:positionV relativeFrom="paragraph">
                  <wp:posOffset>145415</wp:posOffset>
                </wp:positionV>
                <wp:extent cx="4410710" cy="41624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720" cy="41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15pt;margin-top:11.45pt;width:347.25pt;height:3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3130</wp:posOffset>
                </wp:positionH>
                <wp:positionV relativeFrom="paragraph">
                  <wp:posOffset>147955</wp:posOffset>
                </wp:positionV>
                <wp:extent cx="155575" cy="13804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380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.9pt;margin-top:11.65pt;width:12.2pt;height:108.6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7900</wp:posOffset>
                </wp:positionH>
                <wp:positionV relativeFrom="paragraph">
                  <wp:posOffset>117475</wp:posOffset>
                </wp:positionV>
                <wp:extent cx="0" cy="144907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9.25pt" to="177pt,123.3pt" stroked="t" o:allowincell="f" style="position:absolute;flip:y">
                <v:stroke color="red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8705</wp:posOffset>
                </wp:positionH>
                <wp:positionV relativeFrom="paragraph">
                  <wp:posOffset>98425</wp:posOffset>
                </wp:positionV>
                <wp:extent cx="68580" cy="501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01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4.15pt;margin-top:7.75pt;width:5.35pt;height:39.4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3580</wp:posOffset>
                </wp:positionH>
                <wp:positionV relativeFrom="paragraph">
                  <wp:posOffset>14605</wp:posOffset>
                </wp:positionV>
                <wp:extent cx="1488440" cy="793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79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5.4pt;margin-top:1.15pt;width:117.15pt;height:6.2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12700</wp:posOffset>
                </wp:positionV>
                <wp:extent cx="68580" cy="2870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8692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89.05pt;margin-top:1pt;width:5.35pt;height:22.55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425</wp:posOffset>
                </wp:positionH>
                <wp:positionV relativeFrom="paragraph">
                  <wp:posOffset>97155</wp:posOffset>
                </wp:positionV>
                <wp:extent cx="0" cy="511175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7.65pt" to="27.75pt,47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245</wp:posOffset>
                </wp:positionH>
                <wp:positionV relativeFrom="paragraph">
                  <wp:posOffset>115570</wp:posOffset>
                </wp:positionV>
                <wp:extent cx="8890" cy="474980"/>
                <wp:effectExtent l="41275" t="0" r="3619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7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1pt" to="45pt,46.4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2235</wp:posOffset>
                </wp:positionH>
                <wp:positionV relativeFrom="paragraph">
                  <wp:posOffset>83820</wp:posOffset>
                </wp:positionV>
                <wp:extent cx="69215" cy="4749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748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8.05pt;margin-top:6.6pt;width:5.4pt;height:37.3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205</wp:posOffset>
                </wp:positionH>
                <wp:positionV relativeFrom="paragraph">
                  <wp:posOffset>12065</wp:posOffset>
                </wp:positionV>
                <wp:extent cx="1592580" cy="673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67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9.15pt;margin-top:0.95pt;width:125.35pt;height:5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99965</wp:posOffset>
                </wp:positionH>
                <wp:positionV relativeFrom="paragraph">
                  <wp:posOffset>33020</wp:posOffset>
                </wp:positionV>
                <wp:extent cx="311150" cy="2152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7.95pt;margin-top:2.6pt;width:24.45pt;height:16.9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1760</wp:posOffset>
                </wp:positionH>
                <wp:positionV relativeFrom="paragraph">
                  <wp:posOffset>41910</wp:posOffset>
                </wp:positionV>
                <wp:extent cx="878205" cy="584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58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8.8pt;margin-top:3.3pt;width:69.1pt;height:4.5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7595</wp:posOffset>
                </wp:positionH>
                <wp:positionV relativeFrom="paragraph">
                  <wp:posOffset>41910</wp:posOffset>
                </wp:positionV>
                <wp:extent cx="1445895" cy="1257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12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4.85pt;margin-top:3.3pt;width:113.8pt;height:9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690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0.45pt" to="200.95pt,10.45pt" stroked="t" o:allowincell="f" style="position:absolute;flip:x">
                <v:stroke color="red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8545</wp:posOffset>
                </wp:positionH>
                <wp:positionV relativeFrom="paragraph">
                  <wp:posOffset>126365</wp:posOffset>
                </wp:positionV>
                <wp:extent cx="73025" cy="12573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9.95pt" to="189.0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83130</wp:posOffset>
                </wp:positionH>
                <wp:positionV relativeFrom="paragraph">
                  <wp:posOffset>135255</wp:posOffset>
                </wp:positionV>
                <wp:extent cx="73025" cy="9017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0.65pt" to="17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3130</wp:posOffset>
                </wp:positionH>
                <wp:positionV relativeFrom="paragraph">
                  <wp:posOffset>126365</wp:posOffset>
                </wp:positionV>
                <wp:extent cx="210185" cy="8890"/>
                <wp:effectExtent l="1270" t="19050" r="127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9.95pt" to="188.4pt,10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5815</wp:posOffset>
                </wp:positionH>
                <wp:positionV relativeFrom="paragraph">
                  <wp:posOffset>-1905</wp:posOffset>
                </wp:positionV>
                <wp:extent cx="1732915" cy="10922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090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63.45pt;margin-top:-0.15pt;width:136.4pt;height:8.55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925</wp:posOffset>
                </wp:positionH>
                <wp:positionV relativeFrom="paragraph">
                  <wp:posOffset>121920</wp:posOffset>
                </wp:positionV>
                <wp:extent cx="280670" cy="857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85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2.75pt;margin-top:9.6pt;width:22.05pt;height:6.7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6605</wp:posOffset>
                </wp:positionH>
                <wp:positionV relativeFrom="paragraph">
                  <wp:posOffset>81280</wp:posOffset>
                </wp:positionV>
                <wp:extent cx="105410" cy="41846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1832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6.4pt;width:8.25pt;height:32.9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4395</wp:posOffset>
                </wp:positionH>
                <wp:positionV relativeFrom="paragraph">
                  <wp:posOffset>30480</wp:posOffset>
                </wp:positionV>
                <wp:extent cx="1897380" cy="6159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6156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68.85pt;margin-top:2.4pt;width:149.35pt;height:4.8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45</wp:posOffset>
                </wp:positionH>
                <wp:positionV relativeFrom="paragraph">
                  <wp:posOffset>123825</wp:posOffset>
                </wp:positionV>
                <wp:extent cx="53263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75pt" to="419.7pt,9.75pt" stroked="t" o:allowincell="f" style="position:absolute">
                <v:stroke color="whit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795</wp:posOffset>
                </wp:positionH>
                <wp:positionV relativeFrom="paragraph">
                  <wp:posOffset>48260</wp:posOffset>
                </wp:positionV>
                <wp:extent cx="262255" cy="857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85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0.85pt;margin-top:3.8pt;width:20.6pt;height:6.7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словные обознач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085</wp:posOffset>
                </wp:positionH>
                <wp:positionV relativeFrom="paragraph">
                  <wp:posOffset>69850</wp:posOffset>
                </wp:positionV>
                <wp:extent cx="533400" cy="10350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55pt;margin-top:5.5pt;width:41.95pt;height:8.1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sz w:val="28"/>
          <w:szCs w:val="28"/>
        </w:rPr>
        <w:t>Дорожное полотно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085</wp:posOffset>
                </wp:positionH>
                <wp:positionV relativeFrom="paragraph">
                  <wp:posOffset>72390</wp:posOffset>
                </wp:positionV>
                <wp:extent cx="533400" cy="1035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3.55pt;margin-top:5.7pt;width:41.95pt;height:8.1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Тротуа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085</wp:posOffset>
                </wp:positionH>
                <wp:positionV relativeFrom="paragraph">
                  <wp:posOffset>74930</wp:posOffset>
                </wp:positionV>
                <wp:extent cx="533400" cy="1035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8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-3.55pt;margin-top:5.9pt;width:41.95pt;height:8.1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Газон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085</wp:posOffset>
                </wp:positionH>
                <wp:positionV relativeFrom="paragraph">
                  <wp:posOffset>77470</wp:posOffset>
                </wp:positionV>
                <wp:extent cx="533400" cy="10350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3.55pt;margin-top:6.1pt;width:41.95pt;height:8.1pt;mso-wrap-style:none;v-text-anchor:middle">
                <v:fill o:detectmouseclick="t" type="solid" color2="#003366"/>
                <v:stroke color="#ffcc99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Жилые дом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085</wp:posOffset>
                </wp:positionH>
                <wp:positionV relativeFrom="paragraph">
                  <wp:posOffset>80010</wp:posOffset>
                </wp:positionV>
                <wp:extent cx="533400" cy="1035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3.55pt;margin-top:6.3pt;width:41.95pt;height:8.1pt;mso-wrap-style:none;v-text-anchor:middl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Технические постройки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085</wp:posOffset>
                </wp:positionH>
                <wp:positionV relativeFrom="paragraph">
                  <wp:posOffset>82550</wp:posOffset>
                </wp:positionV>
                <wp:extent cx="533400" cy="10350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36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5pt;margin-top:6.5pt;width:41.95pt;height:8.1pt;mso-wrap-style:none;v-text-anchor:middle">
                <v:imagedata r:id="rId22" o:detectmouseclick="t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Пешеходный переход (желательно сдела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7pt" to="38.95pt,6.7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Направление движения транспорт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381000" cy="254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85pt" to="35.95pt,9pt" stroked="t" o:allowincell="f" style="position:absolute">
                <v:stroke color="red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Движение детей и родителей от остановок транспорта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аршруты движения организованных групп детей от образовательного учреждения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-426" w:hanging="0"/>
        <w:jc w:val="center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715000" cy="5715000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5000"/>
                          <a:chOff x="0" y="0"/>
                          <a:chExt cx="5715000" cy="5715000"/>
                        </a:xfrm>
                      </wpg:grpSpPr>
                      <wps:wsp>
                        <wps:cNvSpPr/>
                        <wps:spPr>
                          <a:xfrm>
                            <a:off x="5478840" y="1378440"/>
                            <a:ext cx="179640" cy="155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5159520"/>
                            <a:ext cx="108720" cy="488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11520"/>
                            <a:ext cx="123840" cy="1650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698480"/>
                            <a:ext cx="213840" cy="147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095480"/>
                            <a:ext cx="63360" cy="2667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196000"/>
                            <a:ext cx="100800" cy="14230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1805400"/>
                            <a:ext cx="275760" cy="1238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1487160"/>
                            <a:ext cx="64080" cy="44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753080"/>
                            <a:ext cx="4719240" cy="389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8840" y="1044720"/>
                            <a:ext cx="168840" cy="28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160" y="4744800"/>
                            <a:ext cx="97920" cy="3891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5139720"/>
                            <a:ext cx="9288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214600"/>
                            <a:ext cx="4067280" cy="79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2104560"/>
                            <a:ext cx="84600" cy="3602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03800"/>
                            <a:ext cx="241200" cy="79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5059080"/>
                            <a:ext cx="41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4842000"/>
                            <a:ext cx="39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7320" y="2190240"/>
                            <a:ext cx="1450800" cy="131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0800" cy="131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680" y="406440"/>
                              <a:ext cx="725040" cy="40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2200" y="1114920"/>
                            <a:ext cx="2087280" cy="69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72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199440"/>
                              <a:ext cx="27000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7680" y="1734840"/>
                            <a:ext cx="415800" cy="166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738960"/>
                            <a:ext cx="750600" cy="166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2962800"/>
                            <a:ext cx="207720" cy="717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9720" y="3938760"/>
                            <a:ext cx="222120" cy="900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37600" y="3913200"/>
                            <a:ext cx="222120" cy="96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2976840"/>
                            <a:ext cx="202680" cy="778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4240" y="1023120"/>
                            <a:ext cx="347400" cy="575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0640" y="47880"/>
                              <a:ext cx="2246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240" cy="5752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9480" y="3852720"/>
                            <a:ext cx="54864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0"/>
                              <a:ext cx="29520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" y="455400"/>
                              <a:ext cx="24120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0" y="3874680"/>
                            <a:ext cx="480240" cy="70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7005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200" y="464400"/>
                              <a:ext cx="25272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3440" y="2226240"/>
                            <a:ext cx="590400" cy="1779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232000"/>
                            <a:ext cx="395640" cy="650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033200"/>
                            <a:ext cx="165240" cy="9615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28880"/>
                            <a:ext cx="531360" cy="842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320120"/>
                            <a:ext cx="1887120" cy="1072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1332720"/>
                            <a:ext cx="421560" cy="6336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31960" y="3083400"/>
                            <a:ext cx="2117880" cy="80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641040"/>
                            <a:ext cx="742320" cy="531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157120"/>
                            <a:ext cx="95760" cy="13784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526200"/>
                            <a:ext cx="1597680" cy="1015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118240"/>
                            <a:ext cx="1091520" cy="792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625280"/>
                            <a:ext cx="3976920" cy="7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895320"/>
                            <a:ext cx="92880" cy="3860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590120"/>
                            <a:ext cx="506160" cy="3556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4831560" cy="389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270080"/>
                            <a:ext cx="168840" cy="7232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936720"/>
                            <a:ext cx="2553840" cy="169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870560"/>
                            <a:ext cx="312480" cy="122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1114560"/>
                            <a:ext cx="74880" cy="8229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2137320"/>
                            <a:ext cx="59040" cy="2534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420560"/>
                            <a:ext cx="1468080" cy="63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60000" y="2663280"/>
                            <a:ext cx="5709240" cy="39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840" y="1656720"/>
                            <a:ext cx="506160" cy="44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90720"/>
                            <a:ext cx="80640" cy="403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50640"/>
                            <a:ext cx="4061520" cy="79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0"/>
                            <a:ext cx="80640" cy="494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8120"/>
                            <a:ext cx="170640" cy="410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55480"/>
                            <a:ext cx="38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006560"/>
                            <a:ext cx="80640" cy="8618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39960"/>
                            <a:ext cx="331560" cy="79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50640"/>
                            <a:ext cx="325800" cy="79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889560"/>
                            <a:ext cx="79920" cy="3863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3160"/>
                            <a:ext cx="80640" cy="417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778680"/>
                            <a:ext cx="35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4191480"/>
                            <a:ext cx="2862720" cy="7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4508640"/>
                            <a:ext cx="1147320" cy="792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4519800"/>
                            <a:ext cx="1147320" cy="792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697640"/>
                            <a:ext cx="1749600" cy="572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4703400"/>
                            <a:ext cx="1951920" cy="457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39240" y="4685760"/>
                            <a:ext cx="13536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736560" y="5047560"/>
                            <a:ext cx="13536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90360" y="189360"/>
                            <a:ext cx="213480" cy="8445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2140560"/>
                            <a:ext cx="869400" cy="6667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056680"/>
                            <a:ext cx="1148040" cy="964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029320"/>
                            <a:ext cx="742320" cy="831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2129040"/>
                            <a:ext cx="79920" cy="26186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1937520"/>
                            <a:ext cx="809640" cy="54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243880" y="2673000"/>
                            <a:ext cx="5573520" cy="39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240" y="2349360"/>
                            <a:ext cx="0" cy="42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0520" y="2349360"/>
                            <a:ext cx="5760" cy="43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565240" y="1513800"/>
                            <a:ext cx="8316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40120" y="4413240"/>
                            <a:ext cx="11880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36560" y="1029960"/>
                            <a:ext cx="13536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rot="5400000">
                            <a:off x="4449600" y="878760"/>
                            <a:ext cx="13320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7880" y="895320"/>
                            <a:ext cx="143640" cy="1284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112040"/>
                            <a:ext cx="244440" cy="81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7680" y="0"/>
                            <a:ext cx="0" cy="57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6400"/>
                            <a:ext cx="9000" cy="55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947840"/>
                            <a:ext cx="491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1628640"/>
                            <a:ext cx="109800" cy="100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120" y="2118240"/>
                            <a:ext cx="140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1814040"/>
                            <a:ext cx="70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9360" y="3080520"/>
                            <a:ext cx="4215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7.75pt;margin-top:12.8pt;width:796.3pt;height:449.95pt" coordorigin="-3355,256" coordsize="15926,8999">
                <v:rect id="shape_0" fillcolor="#ffff99" stroked="t" o:allowincell="f" style="position:absolute;left:8808;top:2427;width:282;height:244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gray" stroked="t" o:allowincell="f" style="position:absolute;left:437;top:8381;width:170;height:76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586;top:274;width:194;height:259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ffff99" stroked="t" o:allowincell="f" style="position:absolute;left:1743;top:2931;width:336;height:231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#33cc33" stroked="t" o:allowincell="f" style="position:absolute;left:3831;top:1981;width:99;height:41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3211;top:3715;width:158;height:2240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797;top:3099;width:433;height:194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6026;top:2598;width:100;height:695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silver" stroked="t" o:allowincell="f" style="position:absolute;left:331;top:7741;width:7431;height:61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silver" stroked="t" o:allowincell="f" style="position:absolute;left:8383;top:1901;width:265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f3f3f"/>
                  <v:stroke color="yellow" weight="28440" joinstyle="miter" endcap="flat"/>
                  <w10:wrap type="none"/>
                </v:shape>
                <v:rect id="shape_0" stroked="t" o:allowincell="f" style="position:absolute;left:1473;top:7728;width:153;height:612;mso-wrap-style:none;v-text-anchor:middle">
                  <v:imagedata r:id="rId30" o:detectmouseclick="t"/>
                  <v:stroke color="black" weight="9360" joinstyle="miter" endcap="flat"/>
                  <w10:wrap type="none"/>
                </v:rect>
                <v:rect id="shape_0" fillcolor="gray" stroked="t" o:allowincell="f" style="position:absolute;left:1469;top:8350;width:145;height:787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340;top:8468;width:6404;height:12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498;top:3571;width:132;height:5672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331;top:8451;width:379;height:12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line id="shape_0" from="2049,8223" to="2695,8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49,7881" to="2668,788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04;top:3705;width:2285;height:2066">
                  <v:rect id="shape_0" fillcolor="white" stroked="t" o:allowincell="f" style="position:absolute;left:3404;top:3705;width:2284;height:2065;mso-wrap-style:none;v-text-anchor:middle">
                    <v:fill o:detectmouseclick="t" type="solid" color2="black"/>
                    <v:stroke color="black" weight="28440" dashstyle="dashdot" joinstyle="miter" endcap="flat"/>
                    <w10:wrap type="none"/>
                  </v:rect>
                  <v:shape id="shape_0" fillcolor="white" stroked="t" o:allowincell="f" style="position:absolute;left:4007;top:4346;width:1141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948;top:2012;width:3287;height:1090">
                  <v:rect id="shape_0" fillcolor="#ffcc99" stroked="t" o:allowincell="f" style="position:absolute;left:3948;top:2012;width:3286;height:317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6808;top:2326;width:424;height:775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rect id="shape_0" fillcolor="#ffff99" stroked="t" o:allowincell="f" style="position:absolute;left:4822;top:2988;width:654;height:261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#ffcc99" stroked="t" o:allowincell="f" style="position:absolute;left:3387;top:6144;width:1181;height:261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6576;top:4922;width:326;height:1129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5156;top:6459;width:349;height:1417;mso-wrap-style:none;v-text-anchor:middle;rotation:90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3389;top:6419;width:349;height:1523;mso-wrap-style:none;v-text-anchor:middle;rotation:90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1823;top:4944;width:318;height:1225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730;top:1867;width:622;height:906">
                  <v:rect id="shape_0" fillcolor="#ffcc99" stroked="t" o:allowincell="f" style="position:absolute;left:1999;top:1942;width:353;height:202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1730;top:1867;width:344;height:905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group id="shape_0" style="position:absolute;left:6388;top:6324;width:861;height:1106">
                  <v:rect id="shape_0" fillcolor="#ffcc99" stroked="t" o:allowincell="f" style="position:absolute;left:6783;top:6324;width:464;height:1102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6388;top:7041;width:379;height:388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group id="shape_0" style="position:absolute;left:1739;top:6358;width:777;height:1103">
                  <v:rect id="shape_0" fillcolor="#ffcc99" stroked="t" o:allowincell="f" style="position:absolute;left:1739;top:6358;width:410;height:1102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2119;top:7089;width:397;height:353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rect id="shape_0" fillcolor="#eaeaea" stroked="t" o:allowincell="f" style="position:absolute;left:2280;top:3762;width:929;height:2801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eaeaea" stroked="t" o:allowincell="f" style="position:absolute;left:1686;top:3771;width:622;height:1023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3234;top:1883;width:259;height:151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eaeaea" stroked="t" o:allowincell="f" style="position:absolute;left:2386;top:1877;width:836;height:1325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3831;top:2335;width:2971;height:168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125;top:2355;width:663;height:997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969696" stroked="t" o:allowincell="f" style="position:absolute;left:4326;top:5112;width:3334;height:126;mso-wrap-style:none;v-text-anchor:middle;rotation:90">
                  <v:fill o:detectmouseclick="t" type="solid" color2="#696969"/>
                  <v:stroke color="#333333" weight="9360" joinstyle="miter" endcap="flat"/>
                  <w10:wrap type="none"/>
                </v:rect>
                <v:rect id="shape_0" fillcolor="#eaeaea" stroked="t" o:allowincell="f" style="position:absolute;left:4720;top:5990;width:1168;height:836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5734;top:3653;width:150;height:2170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3360;top:5809;width:2515;height:15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1668;top:3592;width:1718;height:124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1358;top:7540;width:6262;height:115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f" style="position:absolute;left:1469;top:1666;width:145;height:607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3750;top:2760;width:796;height:55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180;top:1035;width:7608;height:61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33cc33" stroked="t" o:allowincell="f" style="position:absolute;left:2093;top:2256;width:265;height:1138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3745;top:1731;width:4021;height:26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1615;top:3202;width:491;height:19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7643;top:2011;width:117;height:1295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7528;top:3622;width:92;height:3991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3834;top:2493;width:2311;height:98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silver" stroked="t" o:allowincell="f" style="position:absolute;left:3582;top:4450;width:8990;height:619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8383;top:2865;width:796;height:69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473;top:399;width:126;height:635;flip:y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1349;top:808;width:6395;height:124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7494;top:256;width:126;height:77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silver" stroked="t" o:allowincell="f" style="position:absolute;left:4529;top:379;width:268;height:646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1801,1131" to="2411,113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cc33" stroked="t" o:allowincell="f" style="position:absolute;left:1606;top:1841;width:126;height:1356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189;top:1737;width:521;height:124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f" style="position:absolute;left:198;top:808;width:512;height:12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471;top:1657;width:125;height:6083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472;top:387;width:126;height:65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line id="shape_0" from="1814,1483" to="2371,14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209;top:6857;width:4507;height:124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33cc33" stroked="t" o:allowincell="f" style="position:absolute;left:2554;top:7356;width:1806;height:124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4556;top:7374;width:1806;height:124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1615;top:7654;width:2754;height:8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4556;top:7663;width:3073;height:7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shape id="shape_0" stroked="f" o:allowincell="f" style="position:absolute;left:1659;top:7635;width:212;height:20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340;top:8205;width:212;height:21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ect id="shape_0" fillcolor="#ffcc99" stroked="t" o:allowincell="f" style="position:absolute;left:8827;top:554;width:335;height:1329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eaeaea" stroked="t" o:allowincell="f" style="position:absolute;left:6075;top:3627;width:1368;height:1049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4086;top:3495;width:1807;height:15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093;top:3452;width:1168;height:130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7630;top:3609;width:125;height:412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6040;top:3307;width:1274;height:85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silver" stroked="t" o:allowincell="f" style="position:absolute;left:-3353;top:4465;width:8776;height:619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8292,3956" to="8292,462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866,3956" to="7874,464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44;top:2640;width:130;height:14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58;top:7206;width:186;height:16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340;top:1878;width:212;height:18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188;top:1640;width:209;height:190;mso-wrap-style:none;v-text-anchor:middle;rotation:90" type="_x0000_t75">
                  <v:imagedata r:id="rId36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3516;top:1666;width:225;height:2021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7236;top:2007;width:384;height:1286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8082,256" to="8082,9255" stroked="t" o:allowincell="f" style="position:absolute;flip:y">
                  <v:stroke color="white" weight="9360" dashstyle="longdash" joinstyle="miter" endcap="flat"/>
                  <v:fill o:detectmouseclick="t" on="false"/>
                  <w10:wrap type="none"/>
                </v:line>
                <v:line id="shape_0" from="1030,392" to="1043,9163" stroked="t" o:allowincell="f" style="position:absolute">
                  <v:stroke color="white" weight="9360" dashstyle="longdash" joinstyle="miter" endcap="flat"/>
                  <v:fill o:detectmouseclick="t" on="false"/>
                  <w10:wrap type="none"/>
                </v:line>
                <v:line id="shape_0" from="353,8048" to="8085,8048" stroked="t" o:allowincell="f" style="position:absolute">
                  <v:stroke color="white" weight="9360" dashstyle="longdash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5269;top:2821;width:172;height:157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line id="shape_0" from="1508,3592" to="3719,3592" stroked="t" o:allowincell="f" style="position:absolute;flip:x">
                  <v:stroke color="red" weight="28440" dashstyle="dash" joinstyle="miter" endcap="flat"/>
                  <v:fill o:detectmouseclick="t" on="false"/>
                  <w10:wrap type="none"/>
                </v:line>
                <v:line id="shape_0" from="8035,3113" to="9140,3113" stroked="t" o:allowincell="f" style="position:absolute">
                  <v:stroke color="white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4;top:5107;width:66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2555</wp:posOffset>
                </wp:positionH>
                <wp:positionV relativeFrom="paragraph">
                  <wp:posOffset>60325</wp:posOffset>
                </wp:positionV>
                <wp:extent cx="49447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4.75pt" to="398.95pt,4.75pt" stroked="t" o:allowincell="f" style="position:absolute">
                <v:stroke color="whit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5505</wp:posOffset>
                </wp:positionH>
                <wp:positionV relativeFrom="paragraph">
                  <wp:posOffset>90805</wp:posOffset>
                </wp:positionV>
                <wp:extent cx="4066540" cy="38722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6560" cy="387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15pt;margin-top:7.15pt;width:320.15pt;height:30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8045</wp:posOffset>
                </wp:positionH>
                <wp:positionV relativeFrom="paragraph">
                  <wp:posOffset>132715</wp:posOffset>
                </wp:positionV>
                <wp:extent cx="1372235" cy="7366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3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8.35pt;margin-top:10.45pt;width:108pt;height:5.7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5535</wp:posOffset>
                </wp:positionH>
                <wp:positionV relativeFrom="paragraph">
                  <wp:posOffset>34925</wp:posOffset>
                </wp:positionV>
                <wp:extent cx="63500" cy="4673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67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7.05pt;margin-top:2.75pt;width:4.95pt;height:36.7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4830</wp:posOffset>
                </wp:positionH>
                <wp:positionV relativeFrom="paragraph">
                  <wp:posOffset>10160</wp:posOffset>
                </wp:positionV>
                <wp:extent cx="0" cy="474980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0.8pt" to="42.9pt,3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8505</wp:posOffset>
                </wp:positionH>
                <wp:positionV relativeFrom="paragraph">
                  <wp:posOffset>26670</wp:posOffset>
                </wp:positionV>
                <wp:extent cx="8890" cy="441960"/>
                <wp:effectExtent l="41275" t="0" r="3619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4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.1pt" to="58.8pt,36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2730</wp:posOffset>
                </wp:positionH>
                <wp:positionV relativeFrom="paragraph">
                  <wp:posOffset>18415</wp:posOffset>
                </wp:positionV>
                <wp:extent cx="136525" cy="3111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11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9.9pt;margin-top:1.45pt;width:10.7pt;height:24.4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5535</wp:posOffset>
                </wp:positionH>
                <wp:positionV relativeFrom="paragraph">
                  <wp:posOffset>151765</wp:posOffset>
                </wp:positionV>
                <wp:extent cx="1332865" cy="11684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17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7.05pt;margin-top:11.95pt;width:104.9pt;height:9.1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71215</wp:posOffset>
                </wp:positionH>
                <wp:positionV relativeFrom="paragraph">
                  <wp:posOffset>272415</wp:posOffset>
                </wp:positionV>
                <wp:extent cx="575310" cy="3346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5280" cy="334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5.45pt;margin-top:21.4pt;width:45.25pt;height:26.3pt;mso-wrap-style:none;v-text-anchor:middle;rotation:90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1155</wp:posOffset>
                </wp:positionH>
                <wp:positionV relativeFrom="paragraph">
                  <wp:posOffset>93345</wp:posOffset>
                </wp:positionV>
                <wp:extent cx="120015" cy="34988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4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7.65pt;margin-top:7.35pt;width:9.4pt;height:27.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04950</wp:posOffset>
                </wp:positionH>
                <wp:positionV relativeFrom="paragraph">
                  <wp:posOffset>34290</wp:posOffset>
                </wp:positionV>
                <wp:extent cx="539750" cy="1047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476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18.5pt;margin-top:2.7pt;width:42.45pt;height:8.2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45025</wp:posOffset>
                </wp:positionH>
                <wp:positionV relativeFrom="paragraph">
                  <wp:posOffset>76200</wp:posOffset>
                </wp:positionV>
                <wp:extent cx="287020" cy="2000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00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75pt;margin-top:6pt;width:22.55pt;height:15.7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3790</wp:posOffset>
                </wp:positionH>
                <wp:positionV relativeFrom="paragraph">
                  <wp:posOffset>84455</wp:posOffset>
                </wp:positionV>
                <wp:extent cx="1333500" cy="1168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7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7.7pt;margin-top:6.65pt;width:104.95pt;height:9.1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8360</wp:posOffset>
                </wp:positionH>
                <wp:positionV relativeFrom="paragraph">
                  <wp:posOffset>1270</wp:posOffset>
                </wp:positionV>
                <wp:extent cx="1375410" cy="6223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2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6.8pt;margin-top:0.1pt;width:108.25pt;height:4.8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7280</wp:posOffset>
                </wp:positionH>
                <wp:positionV relativeFrom="paragraph">
                  <wp:posOffset>151130</wp:posOffset>
                </wp:positionV>
                <wp:extent cx="67310" cy="11684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1.9pt" to="191.65pt,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2025</wp:posOffset>
                </wp:positionH>
                <wp:positionV relativeFrom="paragraph">
                  <wp:posOffset>159385</wp:posOffset>
                </wp:positionV>
                <wp:extent cx="67310" cy="83185"/>
                <wp:effectExtent l="3810" t="3175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2.55pt" to="181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306060</wp:posOffset>
            </wp:positionH>
            <wp:positionV relativeFrom="paragraph">
              <wp:posOffset>120015</wp:posOffset>
            </wp:positionV>
            <wp:extent cx="104775" cy="103505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4105</wp:posOffset>
                </wp:positionH>
                <wp:positionV relativeFrom="paragraph">
                  <wp:posOffset>23495</wp:posOffset>
                </wp:positionV>
                <wp:extent cx="225425" cy="10541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05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6.15pt;margin-top:1.85pt;width:17.7pt;height:8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32025</wp:posOffset>
                </wp:positionH>
                <wp:positionV relativeFrom="paragraph">
                  <wp:posOffset>150495</wp:posOffset>
                </wp:positionV>
                <wp:extent cx="194310" cy="8255"/>
                <wp:effectExtent l="1270" t="19050" r="127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1.85pt" to="191pt,1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7580</wp:posOffset>
                </wp:positionH>
                <wp:positionV relativeFrom="paragraph">
                  <wp:posOffset>90170</wp:posOffset>
                </wp:positionV>
                <wp:extent cx="0" cy="3177540"/>
                <wp:effectExtent l="14605" t="635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7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7.1pt" to="75.4pt,257.25pt" stroked="t" o:allowincell="f" style="position:absolute;flip:y">
                <v:stroke color="red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150495</wp:posOffset>
                </wp:positionV>
                <wp:extent cx="76200" cy="113855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38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2pt;margin-top:11.85pt;width:5.95pt;height:89.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0665</wp:posOffset>
                </wp:positionH>
                <wp:positionV relativeFrom="paragraph">
                  <wp:posOffset>144145</wp:posOffset>
                </wp:positionV>
                <wp:extent cx="106680" cy="47815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78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8.95pt;margin-top:11.35pt;width:8.35pt;height:37.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325</wp:posOffset>
                </wp:positionH>
                <wp:positionV relativeFrom="paragraph">
                  <wp:posOffset>138430</wp:posOffset>
                </wp:positionV>
                <wp:extent cx="259080" cy="7937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9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.75pt;margin-top:10.9pt;width:20.35pt;height:6.2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150</wp:posOffset>
                </wp:positionH>
                <wp:positionV relativeFrom="paragraph">
                  <wp:posOffset>111760</wp:posOffset>
                </wp:positionV>
                <wp:extent cx="772795" cy="0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8.8pt" to="75.3pt,8.8pt" stroked="t" o:allowincell="f" style="position:absolute;flip:x">
                <v:stroke color="red" weight="25560" dashstyle="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:</w:t>
      </w:r>
    </w:p>
    <w:p>
      <w:pPr>
        <w:pStyle w:val="Normal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40385" cy="2070100"/>
                <wp:effectExtent l="5080" t="5080" r="5080" b="304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070000"/>
                          <a:chOff x="0" y="0"/>
                          <a:chExt cx="540360" cy="2070000"/>
                        </a:xfrm>
                      </wpg:grpSpPr>
                      <wps:wsp>
                        <wps:cNvSpPr/>
                        <wps:spPr>
                          <a:xfrm>
                            <a:off x="0" y="63756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156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856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2560"/>
                            <a:ext cx="533520" cy="1036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63000"/>
                            <a:ext cx="53352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2054880"/>
                            <a:ext cx="533520" cy="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53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10680"/>
                            <a:ext cx="53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42.55pt;height:162.95pt" coordorigin="0,133" coordsize="851,3259">
                <v:rect id="shape_0" fillcolor="silver" stroked="t" o:allowincell="f" style="position:absolute;left:0;top:1137;width:839;height:16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gray" stroked="t" o:allowincell="f" style="position:absolute;left:0;top:1463;width:839;height:162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0;top:1789;width:839;height:16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ffcc99" stroked="t" o:allowincell="f" style="position:absolute;left:0;top:2115;width:839;height:162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ff99" stroked="t" o:allowincell="f" style="position:absolute;left:0;top:2441;width:839;height:162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stroked="t" o:allowincell="f" style="position:absolute;left:0;top:2767;width:839;height:162;mso-wrap-style:none;v-text-anchor:middle">
                  <v:imagedata r:id="rId39" o:detectmouseclick="t"/>
                  <v:stroke color="silver" weight="9360" joinstyle="miter" endcap="flat"/>
                  <w10:wrap type="none"/>
                </v:rect>
                <v:line id="shape_0" from="11,3067" to="850,3092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1,3369" to="850,3392" stroked="t" o:allowincell="f" style="position:absolute;flip:y">
                  <v:stroke color="red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;top:133;width:8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;top:622;width:8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МБДОУ № 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ортивная площадка на территории МБДОУ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рожное полот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роту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аз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илые з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хнические соору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становленные пешеходные пере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правление движения транспорт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вижение детей в спортивно-оздоровительный комплекс «Калининиец», Краснофлотцев, 48</w:t>
      </w:r>
      <w:r>
        <w:br w:type="page"/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27675" cy="4164965"/>
                <wp:effectExtent l="190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4164840"/>
                          <a:chOff x="0" y="0"/>
                          <a:chExt cx="5527800" cy="4164840"/>
                        </a:xfrm>
                      </wpg:grpSpPr>
                      <wps:wsp>
                        <wps:cNvSpPr/>
                        <wps:spPr>
                          <a:xfrm flipH="1">
                            <a:off x="545400" y="991080"/>
                            <a:ext cx="691560" cy="466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475280"/>
                            <a:ext cx="5333400" cy="268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800" y="2121480"/>
                            <a:ext cx="297936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ДОУ № 5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1458000"/>
                            <a:ext cx="70236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121480"/>
                            <a:ext cx="456480" cy="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200" y="1299240"/>
                            <a:ext cx="122400" cy="13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1308600"/>
                            <a:ext cx="99720" cy="15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467360"/>
                            <a:ext cx="55800" cy="29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794600"/>
                            <a:ext cx="60192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2064960"/>
                            <a:ext cx="10800" cy="30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2364840"/>
                            <a:ext cx="42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360" y="1475280"/>
                            <a:ext cx="22320" cy="89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3111480"/>
                            <a:ext cx="311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3102120"/>
                            <a:ext cx="33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3102120"/>
                            <a:ext cx="334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3102120"/>
                            <a:ext cx="334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1270800"/>
                            <a:ext cx="22320" cy="20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066320"/>
                            <a:ext cx="0" cy="55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486440"/>
                            <a:ext cx="4348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1776240"/>
                            <a:ext cx="2688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1794600"/>
                            <a:ext cx="0" cy="16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3437280"/>
                            <a:ext cx="4117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680" y="1476360"/>
                            <a:ext cx="1332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626120"/>
                            <a:ext cx="1070640" cy="26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887840"/>
                            <a:ext cx="234252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1906920"/>
                            <a:ext cx="0" cy="143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7840" y="3345120"/>
                            <a:ext cx="469440" cy="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196000"/>
                            <a:ext cx="0" cy="130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2037600"/>
                            <a:ext cx="42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000" y="1887840"/>
                            <a:ext cx="2232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760" y="935280"/>
                            <a:ext cx="0" cy="50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935280"/>
                            <a:ext cx="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8200" y="3196440"/>
                            <a:ext cx="0" cy="13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8200" y="3195360"/>
                            <a:ext cx="324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040" y="2008440"/>
                            <a:ext cx="2432160" cy="4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3320" y="1644480"/>
                            <a:ext cx="958680" cy="3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066320"/>
                            <a:ext cx="0" cy="58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9080" y="2055600"/>
                            <a:ext cx="0" cy="112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5478840" cy="466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592560" cy="50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5400" y="3196440"/>
                            <a:ext cx="0" cy="13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196440"/>
                            <a:ext cx="2351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360600"/>
                            <a:ext cx="249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1474560"/>
                            <a:ext cx="0" cy="188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160" y="1474560"/>
                            <a:ext cx="0" cy="172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5.25pt;height:328pt" coordorigin="180,294" coordsize="8705,6560">
                <v:rect id="shape_0" fillcolor="silver" stroked="t" o:allowincell="f" style="position:absolute;left:1039;top:1855;width:1088;height:733;flip:x;mso-wrap-style:none;v-text-anchor:middle">
                  <v:fill o:detectmouseclick="t" type="solid" color2="#3f3f3f"/>
                  <v:stroke color="silver" weight="9360" dashstyle="shortdot" joinstyle="miter" endcap="round"/>
                  <w10:wrap type="none"/>
                </v:rect>
                <v:rect id="shape_0" fillcolor="white" stroked="t" o:allowincell="f" style="position:absolute;left:486;top:2618;width:8398;height:42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23;top:3635;width:4691;height:1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ДОУ № 55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23,2590" to="2128,26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4,3635" to="3112,364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829,2340" to="1021,255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112,2355" to="2268,26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515,2605" to="1602,3074" stroked="t" o:allowincell="f" style="position:absolute">
                  <v:stroke color="black" weight="1908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03,3120" to="2550,32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918,3546" to="1934,4030" stroked="t" o:allowincell="f" style="position:absolute;flip:x">
                  <v:stroke color="black" weight="1908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1251,4018" to="1917,4018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15,2618" to="1249,4029" stroked="t" o:allowincell="f" style="position:absolute;flip:xy">
                  <v:stroke color="black" weight="1908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37,5194" to="4027,519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381,5179" to="5906,517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489,5179" to="7015,517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323,5179" to="2849,517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690,2295" to="1724,261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77,1973" to="2077,2840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2657,2635" to="3341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3091" to="7576,3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7,3120" to="7577,5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3,5707" to="7576,57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2,2619" to="1091,56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12,2855" to="3797,3265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3764,3267" to="7452,3281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7419,3297" to="7419,5561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6697,5562" to="7435,5585" stroked="t" o:allowincell="f" style="position:absolute;flip:x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2306,3753" to="2306,3957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1918,3503" to="2584,3503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33,3267" to="2567,3502" stroked="t" o:allowincell="f" style="position:absolute;flip:x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181,1767" to="1181,2560" stroked="t" o:allowincell="f" style="position:absolute;flip: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15,1767" to="1515,257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97,5328" to="6697,5547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6697,5326" to="7207,5327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3377,3457" to="7206,3529" stroked="t" o:allowincell="f" style="position:absolute;flip:x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1902,2884" to="3411,3457" stroked="t" o:allowincell="f" style="position:absolute;flip:x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1884,1973" to="1884,2898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7155,3531" to="7155,5309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80;top:1106;width:8627;height:733;mso-wrap-style:none;v-text-anchor:middle">
                  <v:fill o:detectmouseclick="t" type="solid" color2="#3f3f3f"/>
                  <v:stroke color="silver" weight="3240" dashstyle="shortdot" joinstyle="miter" endcap="round"/>
                  <w10:wrap type="none"/>
                </v:rect>
                <v:rect id="shape_0" fillcolor="silver" stroked="t" o:allowincell="f" style="position:absolute;left:1058;top:294;width:932;height:795;mso-wrap-style:none;v-text-anchor:middle">
                  <v:fill o:detectmouseclick="t" type="solid" color2="#3f3f3f"/>
                  <v:stroke color="silver" weight="9360" dashstyle="shortdot" joinstyle="miter" endcap="round"/>
                  <w10:wrap type="none"/>
                </v:rect>
                <v:line id="shape_0" from="5716,5328" to="5716,5547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2012,5328" to="5715,5328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1794,5587" to="5715,5587" stroked="t" o:allowincell="f" style="position:absolute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1794,2616" to="1794,5584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  <v:line id="shape_0" from="2012,2616" to="2012,5326" stroked="t" o:allowincell="f" style="position:absolute;flip:y">
                  <v:stroke color="blue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ловные обозначения:</w:t>
      </w:r>
    </w:p>
    <w:p>
      <w:pPr>
        <w:pStyle w:val="Normal"/>
        <w:rPr>
          <w:b/>
          <w:b/>
          <w:bCs/>
          <w:sz w:val="32"/>
          <w:szCs w:val="32"/>
          <w:lang w:eastAsia="ko-KR" w:bidi="en-US"/>
        </w:rPr>
      </w:pPr>
      <w:r>
        <w:rPr>
          <w:b/>
          <w:bCs/>
          <w:sz w:val="32"/>
          <w:szCs w:val="32"/>
          <w:lang w:eastAsia="ko-KR" w:bidi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70</wp:posOffset>
                </wp:positionH>
                <wp:positionV relativeFrom="paragraph">
                  <wp:posOffset>77470</wp:posOffset>
                </wp:positionV>
                <wp:extent cx="711200" cy="101600"/>
                <wp:effectExtent l="0" t="43180" r="0" b="431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101520"/>
                          <a:chOff x="0" y="0"/>
                          <a:chExt cx="71136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01520"/>
                            <a:ext cx="647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1pt;width:55.95pt;height:7.95pt" coordorigin="102,122" coordsize="1119,159">
                <v:line id="shape_0" from="102,122" to="1221,12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2,282" to="1141,28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  <w:lang w:eastAsia="ko-KR" w:bidi="en-US"/>
        </w:rPr>
        <w:tab/>
        <w:tab/>
        <w:tab/>
        <w:t>Въезд/выезд грузовых транспортных средств</w:t>
      </w:r>
    </w:p>
    <w:p>
      <w:pPr>
        <w:pStyle w:val="Normal"/>
        <w:rPr>
          <w:sz w:val="32"/>
          <w:szCs w:val="32"/>
          <w:lang w:eastAsia="ko-KR"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70</wp:posOffset>
                </wp:positionH>
                <wp:positionV relativeFrom="paragraph">
                  <wp:posOffset>135890</wp:posOffset>
                </wp:positionV>
                <wp:extent cx="660400" cy="10160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01520"/>
                          <a:chOff x="0" y="0"/>
                          <a:chExt cx="660240" cy="10152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62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62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0.7pt;width:51.95pt;height:7.9pt" coordorigin="102,214" coordsize="1039,158">
                <v:line id="shape_0" from="162,214" to="1141,214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2,374" to="1081,374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  <w:lang w:eastAsia="ko-KR" w:bidi="en-US"/>
        </w:rPr>
        <w:tab/>
        <w:tab/>
        <w:tab/>
        <w:t xml:space="preserve">Движение грузовых транспортных средств на </w:t>
      </w:r>
    </w:p>
    <w:p>
      <w:pPr>
        <w:pStyle w:val="Normal"/>
        <w:ind w:left="1416" w:firstLine="708"/>
        <w:rPr>
          <w:sz w:val="32"/>
          <w:szCs w:val="32"/>
          <w:lang w:eastAsia="ko-KR" w:bidi="en-US"/>
        </w:rPr>
      </w:pPr>
      <w:r>
        <w:rPr>
          <w:sz w:val="32"/>
          <w:szCs w:val="32"/>
          <w:lang w:eastAsia="ko-KR" w:bidi="en-US"/>
        </w:rPr>
        <w:t>территории МБДОУ с 4.00 до 7.00</w:t>
      </w:r>
    </w:p>
    <w:p>
      <w:pPr>
        <w:pStyle w:val="Normal"/>
        <w:ind w:left="2124" w:hanging="0"/>
        <w:rPr>
          <w:sz w:val="32"/>
          <w:szCs w:val="32"/>
          <w:lang w:eastAsia="ko-KR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546100" cy="0"/>
                <wp:effectExtent l="635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51.95pt,11.45pt" stroked="t" o:allowincell="f" style="position:absolute">
                <v:stroke color="blue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eastAsia="ko-KR" w:bidi="en-US"/>
        </w:rPr>
        <w:t>Движение детей и родителей на территории МБДОУ с 7.30 до 18.00</w:t>
      </w:r>
    </w:p>
    <w:p>
      <w:pPr>
        <w:pStyle w:val="Normal"/>
        <w:ind w:left="1416" w:firstLine="708"/>
        <w:rPr>
          <w:sz w:val="32"/>
          <w:szCs w:val="32"/>
          <w:lang w:eastAsia="ko-KR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74930</wp:posOffset>
                </wp:positionV>
                <wp:extent cx="444500" cy="0"/>
                <wp:effectExtent l="0" t="19050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5.9pt" to="46.05pt,5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eastAsia="ko-KR" w:bidi="en-US"/>
        </w:rPr>
        <w:t>Место погрузки/разгрузки</w:t>
      </w:r>
    </w:p>
    <w:p>
      <w:pPr>
        <w:pStyle w:val="Normal"/>
        <w:ind w:left="1416" w:firstLine="708"/>
        <w:rPr>
          <w:sz w:val="32"/>
          <w:szCs w:val="32"/>
          <w:lang w:eastAsia="ko-KR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70</wp:posOffset>
                </wp:positionH>
                <wp:positionV relativeFrom="paragraph">
                  <wp:posOffset>95250</wp:posOffset>
                </wp:positionV>
                <wp:extent cx="4445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pt" to="48.05pt,7.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eastAsia="ko-KR" w:bidi="en-US"/>
        </w:rPr>
        <w:t>Входы в здание</w:t>
      </w:r>
    </w:p>
    <w:p>
      <w:pPr>
        <w:pStyle w:val="Normal"/>
        <w:rPr>
          <w:sz w:val="32"/>
          <w:szCs w:val="32"/>
          <w:lang w:eastAsia="ko-KR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6470</wp:posOffset>
                </wp:positionH>
                <wp:positionV relativeFrom="paragraph">
                  <wp:posOffset>2799715</wp:posOffset>
                </wp:positionV>
                <wp:extent cx="3556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220.45pt" to="204.05pt,2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eastAsia="ko-KR" w:bidi="en-US"/>
        </w:rPr>
        <w:tab/>
        <w:tab/>
        <w:tab/>
      </w:r>
    </w:p>
    <w:p>
      <w:pPr>
        <w:pStyle w:val="Normal"/>
        <w:rPr>
          <w:sz w:val="32"/>
          <w:szCs w:val="32"/>
          <w:lang w:eastAsia="ko-KR" w:bidi="en-US"/>
        </w:rPr>
      </w:pPr>
      <w:r>
        <w:rPr>
          <w:sz w:val="32"/>
          <w:szCs w:val="32"/>
          <w:lang w:eastAsia="ko-KR" w:bidi="en-US"/>
        </w:rPr>
        <w:t>Пешеходный и транспортный потоки на территории МБДОУ разделены по времени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lang w:eastAsia="ko-KR" w:bidi="en-US"/>
        </w:rPr>
      </w:pPr>
      <w:r>
        <w:rPr>
          <w:b/>
          <w:sz w:val="28"/>
          <w:szCs w:val="28"/>
          <w:lang w:eastAsia="ko-KR" w:bidi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тобуса в наличии не имеетс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знак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ыпуска _________________ Количество мест в автобусе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струкции требованиям, предъявляемым к школьным автобусам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водителе(ях) автобуса(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080"/>
        <w:gridCol w:w="1620"/>
        <w:gridCol w:w="1468"/>
        <w:gridCol w:w="1357"/>
        <w:gridCol w:w="131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-тия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вожде-ния ТС кате-гории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- стоящего медицин-ского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оведения стажир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выше-ние ква- лифик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- ные нару- шения ПД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цо, ответственное, за обеспечение безопасности дорожного движения (ФИО): _______________________________________________________ назначено _______________________________________________________, прошло аттестацию 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до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до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ата очередного технического осмотра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Место стоянки автобуса в нерабочее врем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, исключающие несанкционированное использование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ведения о владельце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владельца: 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владельца: 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елефон ответственного лица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отсутствии автобу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ский сад перевозку детей специальным транспортным средством (автобусом) не осуществляет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писок контактов организаций, осуществляющих перевозку детей специальным транспортным средством (автобусом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ок детей специальным транспортным средством (автобус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знак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ыпуска _________________ Количество мест в автобусе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струкции требованиям, предъявляемым к школьным автобусам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ведения о владель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ец 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владельца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владельца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елефон ответственного лица 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водителе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 на работу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ж вождения категор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обеспечение безопасности дорожного движения: ________________________________________________________________ назначено _______________________________________________________, прошло аттестацию 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следнего технического осмотра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иректор (руководитель)</w:t>
        <w:br/>
        <w:t>образовательного учреждения   __________________   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                   (подпись) </w:t>
        <w:tab/>
        <w:t xml:space="preserve">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й перевозк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 тран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втобусом)                                           __________________   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                   (подпись) </w:t>
        <w:tab/>
        <w:t xml:space="preserve"> (Ф.И.О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ршрут движения автобуса до образовательного учреждения</w:t>
      </w:r>
    </w:p>
    <w:p>
      <w:pPr>
        <w:pStyle w:val="Normal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5257800" cy="5387340"/>
                <wp:effectExtent l="5715" t="444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387400"/>
                          <a:chOff x="0" y="0"/>
                          <a:chExt cx="5257800" cy="538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5387400"/>
                          </a:xfrm>
                        </wpg:grpSpPr>
                        <wps:wsp>
                          <wps:cNvSpPr/>
                          <wps:spPr>
                            <a:xfrm>
                              <a:off x="0" y="468720"/>
                              <a:ext cx="4445640" cy="36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57800" cy="538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720" y="1299960"/>
                                <a:ext cx="16560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4863600"/>
                                <a:ext cx="100440" cy="46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1120" y="11520"/>
                                <a:ext cx="113760" cy="155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1601640"/>
                                <a:ext cx="19692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000" y="1033200"/>
                                <a:ext cx="5832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760" y="2070720"/>
                                <a:ext cx="93240" cy="134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040" y="1701720"/>
                                <a:ext cx="25344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92320" y="984960"/>
                                <a:ext cx="15480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FF00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5640" y="4473000"/>
                                <a:ext cx="89640" cy="36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4844880"/>
                                <a:ext cx="84960" cy="47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240" y="4915440"/>
                                <a:ext cx="374148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8920" y="1983600"/>
                                <a:ext cx="78120" cy="339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905360"/>
                                <a:ext cx="22212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4768920"/>
                                <a:ext cx="377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456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83520" y="2064960"/>
                                <a:ext cx="1335240" cy="123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5240" cy="123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720" y="383760"/>
                                  <a:ext cx="667440" cy="38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1040" y="1051560"/>
                                <a:ext cx="1920240" cy="65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202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120" y="187920"/>
                                  <a:ext cx="248400" cy="46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11520" y="1635840"/>
                                <a:ext cx="3830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080" y="3524400"/>
                                <a:ext cx="690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6440" y="2793240"/>
                                <a:ext cx="191880" cy="67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04480" y="3723480"/>
                                <a:ext cx="209520" cy="82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72000" y="3700080"/>
                                <a:ext cx="209520" cy="89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2806560"/>
                                <a:ext cx="18612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5400" y="964440"/>
                                <a:ext cx="319320" cy="542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54080" y="46440"/>
                                  <a:ext cx="212040" cy="11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240" cy="54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25200" y="3632040"/>
                                <a:ext cx="503640" cy="6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2560" y="0"/>
                                  <a:ext cx="271080" cy="65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432000"/>
                                  <a:ext cx="22716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0440" y="3653280"/>
                                <a:ext cx="442440" cy="66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65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0320" y="438840"/>
                                  <a:ext cx="23796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6880" y="2099160"/>
                                <a:ext cx="542880" cy="167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2104560"/>
                                <a:ext cx="3639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520" y="974160"/>
                                <a:ext cx="15192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440" y="970200"/>
                                <a:ext cx="488880" cy="79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000" y="1245240"/>
                                <a:ext cx="17359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2200" y="1256760"/>
                                <a:ext cx="388800" cy="59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480" y="3432960"/>
                                <a:ext cx="682560" cy="50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4680" y="2034000"/>
                                <a:ext cx="87480" cy="12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960" y="3324240"/>
                                <a:ext cx="146952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1996920"/>
                                <a:ext cx="10040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4360680"/>
                                <a:ext cx="365904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844560"/>
                                <a:ext cx="84960" cy="36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1499400"/>
                                <a:ext cx="466200" cy="33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1198080"/>
                                <a:ext cx="155520" cy="68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9440" y="1779840"/>
                                <a:ext cx="4964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2960" y="883440"/>
                                <a:ext cx="23493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764000"/>
                                <a:ext cx="2876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9960" y="1051560"/>
                                <a:ext cx="68760" cy="77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2640" y="2015640"/>
                                <a:ext cx="54720" cy="23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0" y="1339200"/>
                                <a:ext cx="135072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22040" y="2515320"/>
                                <a:ext cx="538164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2320" y="1562040"/>
                                <a:ext cx="46548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85680"/>
                                <a:ext cx="7380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330840"/>
                                <a:ext cx="37364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2840" y="720"/>
                                <a:ext cx="7416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0520" y="74160"/>
                                <a:ext cx="156960" cy="38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080" y="524520"/>
                                <a:ext cx="3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949320"/>
                                <a:ext cx="74160" cy="81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86320"/>
                                <a:ext cx="30528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330840"/>
                                <a:ext cx="3002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838800"/>
                                <a:ext cx="74160" cy="36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79200"/>
                                <a:ext cx="7380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3951720"/>
                                <a:ext cx="263412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720" y="4250160"/>
                                <a:ext cx="105588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360" y="4260960"/>
                                <a:ext cx="105552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4428360"/>
                                <a:ext cx="160956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360" y="4433400"/>
                                <a:ext cx="179568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864360" y="4417200"/>
                                <a:ext cx="12456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678240" y="4758840"/>
                                <a:ext cx="12384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050800" y="178920"/>
                                <a:ext cx="196920" cy="79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cc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600" y="1268640"/>
                                <a:ext cx="12564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4120" y="2018160"/>
                                <a:ext cx="79956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040" y="1939320"/>
                                <a:ext cx="1055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560" y="1913400"/>
                                <a:ext cx="68328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2400" y="2007360"/>
                                <a:ext cx="73800" cy="24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33"/>
                              </a:solidFill>
                              <a:ln w="936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127600" y="2524320"/>
                                <a:ext cx="525276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39040" y="221472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0640" y="2214720"/>
                                <a:ext cx="5040" cy="41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21040" y="4160520"/>
                                <a:ext cx="109080" cy="9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678240" y="971640"/>
                                <a:ext cx="123840" cy="11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5400000">
                                <a:off x="2989800" y="1511640"/>
                                <a:ext cx="542160" cy="3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880920"/>
                                <a:ext cx="1262880" cy="6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1934280"/>
                                <a:ext cx="2070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1640" y="1048320"/>
                                <a:ext cx="225360" cy="77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920" y="0"/>
                                <a:ext cx="0" cy="53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240" y="1536120"/>
                                <a:ext cx="100800" cy="9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7640"/>
                                <a:ext cx="454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280" y="171072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4708440"/>
                                <a:ext cx="459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9120" y="554400"/>
                                <a:ext cx="0" cy="4154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554400"/>
                                <a:ext cx="2595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3160" y="554400"/>
                                <a:ext cx="0" cy="1477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1996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560" y="739080"/>
                                <a:ext cx="0" cy="138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 rot="5400000">
                              <a:off x="4092480" y="832320"/>
                              <a:ext cx="125640" cy="11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39240" y="741600"/>
                            <a:ext cx="371520" cy="19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.6pt;margin-top:10.75pt;width:742.65pt;height:424.1pt" coordorigin="-2632,215" coordsize="14853,8482">
                <v:group id="shape_0" style="position:absolute;left:-2632;top:215;width:14853;height:8482">
                  <v:rect id="shape_0" fillcolor="silver" stroked="t" o:allowincell="f" style="position:absolute;left:720;top:953;width:7000;height:57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rect>
                  <v:group id="shape_0" style="position:absolute;left:-2632;top:215;width:14853;height:8482">
                    <v:rect id="shape_0" fillcolor="#ffff99" stroked="t" o:allowincell="f" style="position:absolute;left:8658;top:2262;width:260;height:231;mso-wrap-style:none;v-text-anchor:middle">
                      <v:fill o:detectmouseclick="t" type="solid" color2="#000066"/>
                      <v:stroke color="#ffff99" weight="9360" joinstyle="miter" endcap="flat"/>
                      <w10:wrap type="none"/>
                    </v:rect>
                    <v:rect id="shape_0" fillcolor="gray" stroked="t" o:allowincell="f" style="position:absolute;left:956;top:7874;width:157;height:725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8454;top:233;width:178;height:2449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#ffff99" stroked="t" o:allowincell="f" style="position:absolute;left:2158;top:2737;width:309;height:218;mso-wrap-style:none;v-text-anchor:middle">
                      <v:fill o:detectmouseclick="t" type="solid" color2="#000066"/>
                      <v:stroke color="#ffff99" weight="9360" joinstyle="miter" endcap="flat"/>
                      <w10:wrap type="none"/>
                    </v:rect>
                    <v:rect id="shape_0" fillcolor="#33cc33" stroked="t" o:allowincell="f" style="position:absolute;left:4079;top:1842;width:91;height:395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3507;top:3476;width:146;height:2111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6808;top:2895;width:398;height:183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shape id="shape_0" fillcolor="silver" stroked="t" o:allowincell="f" style="position:absolute;left:8267;top:1766;width:243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yellow" weight="28440" joinstyle="miter" endcap="flat"/>
                      <w10:wrap type="none"/>
                    </v:shape>
                    <v:rect id="shape_0" stroked="t" o:allowincell="f" style="position:absolute;left:1910;top:7259;width:140;height:577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906;top:7845;width:133;height:742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1788;top:7956;width:5891;height:117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8372;top:3339;width:122;height:5347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859;top:7940;width:349;height:117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line id="shape_0" from="2440,7725" to="3033,7725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40,7403" to="3009,7403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3686;top:3467;width:2103;height:1947">
                      <v:rect id="shape_0" fillcolor="white" stroked="t" o:allowincell="f" style="position:absolute;left:3686;top:3467;width:2102;height:1946;mso-wrap-style:none;v-text-anchor:middle">
                        <v:fill o:detectmouseclick="t" type="solid" color2="black"/>
                        <v:stroke color="black" weight="28440" dashstyle="dashdot" joinstyle="miter" endcap="flat"/>
                        <w10:wrap type="none"/>
                      </v:rect>
                      <v:shape id="shape_0" fillcolor="white" stroked="t" o:allowincell="f" style="position:absolute;left:4240;top:4071;width:1050;height: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186;top:1871;width:3024;height:1028">
                      <v:rect id="shape_0" fillcolor="#ffcc99" stroked="t" o:allowincell="f" style="position:absolute;left:4186;top:1871;width:3023;height:299;mso-wrap-style:none;v-text-anchor:middle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  <v:rect id="shape_0" fillcolor="#ffcc99" stroked="t" o:allowincell="f" style="position:absolute;left:6818;top:2167;width:390;height:731;mso-wrap-style:none;v-text-anchor:middle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</v:group>
                    <v:rect id="shape_0" fillcolor="#ffff99" stroked="t" o:allowincell="f" style="position:absolute;left:4990;top:2791;width:602;height:246;mso-wrap-style:none;v-text-anchor:middle">
                      <v:fill o:detectmouseclick="t" type="solid" color2="#000066"/>
                      <v:stroke color="#ffff99" weight="9360" joinstyle="miter" endcap="flat"/>
                      <w10:wrap type="none"/>
                    </v:rect>
                    <v:rect id="shape_0" fillcolor="#ffcc99" stroked="t" o:allowincell="f" style="position:absolute;left:3670;top:5765;width:1087;height:247;mso-wrap-style:none;v-text-anchor:middle">
                      <v:fill o:detectmouseclick="t" type="solid" color2="#003366"/>
                      <v:stroke color="#ffcc99" weight="9360" joinstyle="miter" endcap="flat"/>
                      <w10:wrap type="none"/>
                    </v:rect>
                    <v:rect id="shape_0" fillcolor="#ffcc99" stroked="t" o:allowincell="f" style="position:absolute;left:6604;top:4614;width:301;height:1064;mso-wrap-style:none;v-text-anchor:middle">
                      <v:fill o:detectmouseclick="t" type="solid" color2="#003366"/>
                      <v:stroke color="#ffcc99" weight="9360" joinstyle="miter" endcap="flat"/>
                      <w10:wrap type="none"/>
                    </v:rect>
                    <v:rect id="shape_0" fillcolor="#ffcc99" stroked="t" o:allowincell="f" style="position:absolute;left:5294;top:6079;width:329;height:1303;mso-wrap-style:none;v-text-anchor:middle;rotation:90">
                      <v:fill o:detectmouseclick="t" type="solid" color2="#003366"/>
                      <v:stroke color="#ffcc99" weight="9360" joinstyle="miter" endcap="flat"/>
                      <w10:wrap type="none"/>
                    </v:rect>
                    <v:rect id="shape_0" fillcolor="#ffcc99" stroked="t" o:allowincell="f" style="position:absolute;left:3668;top:6042;width:329;height:1401;mso-wrap-style:none;v-text-anchor:middle;rotation:90">
                      <v:fill o:detectmouseclick="t" type="solid" color2="#003366"/>
                      <v:stroke color="#ffcc99" weight="9360" joinstyle="miter" endcap="flat"/>
                      <w10:wrap type="none"/>
                    </v:rect>
                    <v:rect id="shape_0" fillcolor="#ffcc99" stroked="t" o:allowincell="f" style="position:absolute;left:2232;top:4635;width:292;height:1154;mso-wrap-style:none;v-text-anchor:middle">
                      <v:fill o:detectmouseclick="t" type="solid" color2="#003366"/>
                      <v:stroke color="#ffcc99" weight="9360" joinstyle="miter" endcap="flat"/>
                      <w10:wrap type="none"/>
                    </v:rect>
                    <v:group id="shape_0" style="position:absolute;left:2146;top:1734;width:576;height:854">
                      <v:rect id="shape_0" fillcolor="#ffcc99" stroked="t" o:allowincell="f" style="position:absolute;left:2389;top:1807;width:333;height:186;mso-wrap-style:none;v-text-anchor:middle;rotation:90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  <v:rect id="shape_0" fillcolor="#ffcc99" stroked="t" o:allowincell="f" style="position:absolute;left:2146;top:1734;width:316;height:853;mso-wrap-style:none;v-text-anchor:middle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</v:group>
                    <v:group id="shape_0" style="position:absolute;left:6428;top:5935;width:794;height:1039">
                      <v:rect id="shape_0" fillcolor="#ffcc99" stroked="t" o:allowincell="f" style="position:absolute;left:6795;top:5935;width:426;height:1038;mso-wrap-style:none;v-text-anchor:middle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  <v:rect id="shape_0" fillcolor="#ffcc99" stroked="t" o:allowincell="f" style="position:absolute;left:6429;top:6615;width:357;height:357;mso-wrap-style:none;v-text-anchor:middle;rotation:90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</v:group>
                    <v:group id="shape_0" style="position:absolute;left:2154;top:5968;width:721;height:1039">
                      <v:rect id="shape_0" fillcolor="#ffcc99" stroked="t" o:allowincell="f" style="position:absolute;left:2154;top:5968;width:378;height:1038;mso-wrap-style:none;v-text-anchor:middle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  <v:rect id="shape_0" fillcolor="#ffcc99" stroked="t" o:allowincell="f" style="position:absolute;left:2501;top:6659;width:374;height:325;mso-wrap-style:none;v-text-anchor:middle;rotation:90">
                        <v:fill o:detectmouseclick="t" type="solid" color2="#003366"/>
                        <v:stroke color="#ffcc99" weight="9360" joinstyle="miter" endcap="flat"/>
                        <w10:wrap type="none"/>
                      </v:rect>
                    </v:group>
                    <v:rect id="shape_0" fillcolor="#eaeaea" stroked="t" o:allowincell="f" style="position:absolute;left:2652;top:3521;width:854;height:2640;mso-wrap-style:none;v-text-anchor:middle">
                      <v:fill o:detectmouseclick="t" type="solid" color2="#151515"/>
                      <v:stroke color="black" weight="19080" dashstyle="shortdot" joinstyle="miter" endcap="flat"/>
                      <w10:wrap type="none"/>
                    </v:rect>
                    <v:rect id="shape_0" fillcolor="#eaeaea" stroked="t" o:allowincell="f" style="position:absolute;left:2105;top:3529;width:572;height:965;mso-wrap-style:none;v-text-anchor:middle">
                      <v:fill o:detectmouseclick="t" type="solid" color2="#151515"/>
                      <v:stroke color="black" weight="19080" dashstyle="shortdot" joinstyle="miter" endcap="flat"/>
                      <w10:wrap type="none"/>
                    </v:rect>
                    <v:rect id="shape_0" fillcolor="#33cc33" stroked="t" o:allowincell="f" style="position:absolute;left:3530;top:1749;width:238;height:1427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eaeaea" stroked="t" o:allowincell="f" style="position:absolute;left:2749;top:1743;width:769;height:1249;mso-wrap-style:none;v-text-anchor:middle">
                      <v:fill o:detectmouseclick="t" type="solid" color2="#151515"/>
                      <v:stroke color="black" weight="19080" dashstyle="shortdot" joinstyle="miter" endcap="flat"/>
                      <w10:wrap type="none"/>
                    </v:rect>
                    <v:rect id="shape_0" fillcolor="#33cc33" stroked="t" o:allowincell="f" style="position:absolute;left:4079;top:2176;width:2733;height:158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6188;top:2194;width:611;height:941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eaeaea" stroked="t" o:allowincell="f" style="position:absolute;left:4897;top:5621;width:1074;height:787;mso-wrap-style:none;v-text-anchor:middle">
                      <v:fill o:detectmouseclick="t" type="solid" color2="#151515"/>
                      <v:stroke color="black" weight="19080" dashstyle="shortdot" joinstyle="miter" endcap="flat"/>
                      <w10:wrap type="none"/>
                    </v:rect>
                    <v:rect id="shape_0" fillcolor="#33cc33" stroked="t" o:allowincell="f" style="position:absolute;left:5830;top:3418;width:137;height:2045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3646;top:5450;width:2313;height:150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2089;top:3360;width:1580;height:117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gray" stroked="t" o:allowincell="f" style="position:absolute;left:1804;top:7082;width:5761;height:108;mso-wrap-style:none;v-text-anchor:middle">
                      <v:fill o:detectmouseclick="t" type="solid" color2="#7f7f7f"/>
                      <v:stroke color="#969696" weight="9360" joinstyle="miter" endcap="flat"/>
                      <w10:wrap type="none"/>
                    </v:rect>
                    <v:rect id="shape_0" fillcolor="gray" stroked="t" o:allowincell="f" style="position:absolute;left:1906;top:1545;width:133;height:5730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#33cc33" stroked="t" o:allowincell="f" style="position:absolute;left:4004;top:2576;width:733;height:527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2480;top:2102;width:244;height:1071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2735;top:3018;width:781;height:154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gray" stroked="t" o:allowincell="f" style="position:absolute;left:4000;top:1606;width:3699;height:251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#33cc33" stroked="t" o:allowincell="f" style="position:absolute;left:2040;top:2993;width:452;height:180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7586;top:1871;width:107;height:1220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gray" stroked="t" o:allowincell="f" style="position:absolute;left:7480;top:3389;width:85;height:3762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4082;top:2324;width:2126;height:9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silver" stroked="t" o:allowincell="f" style="position:absolute;left:3748;top:4176;width:8474;height:570;mso-wrap-style:none;v-text-anchor:middle;rotation:90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8267;top:2675;width:732;height:659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#969696" stroked="t" o:allowincell="f" style="position:absolute;left:1910;top:350;width:115;height:598;flip:y;mso-wrap-style:none;v-text-anchor:middle">
                      <v:fill o:detectmouseclick="t" type="solid" color2="#696969"/>
                      <v:stroke color="#969696" weight="9360" joinstyle="miter" endcap="flat"/>
                      <w10:wrap type="none"/>
                    </v:rect>
                    <v:rect id="shape_0" fillcolor="#969696" stroked="t" o:allowincell="f" style="position:absolute;left:1796;top:736;width:5883;height:117;mso-wrap-style:none;v-text-anchor:middle">
                      <v:fill o:detectmouseclick="t" type="solid" color2="#696969"/>
                      <v:stroke color="#969696" weight="9360" joinstyle="miter" endcap="flat"/>
                      <w10:wrap type="none"/>
                    </v:rect>
                    <v:rect id="shape_0" fillcolor="#969696" stroked="t" o:allowincell="f" style="position:absolute;left:7449;top:216;width:116;height:733;mso-wrap-style:none;v-text-anchor:middle">
                      <v:fill o:detectmouseclick="t" type="solid" color2="#696969"/>
                      <v:stroke color="#969696" weight="9360" joinstyle="miter" endcap="flat"/>
                      <w10:wrap type="none"/>
                    </v:rect>
                    <v:rect id="shape_0" fillcolor="silver" stroked="t" o:allowincell="f" style="position:absolute;left:4721;top:332;width:246;height:609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line id="shape_0" from="2210,1041" to="2772,1041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#33cc33" stroked="t" o:allowincell="f" style="position:absolute;left:2032;top:1710;width:116;height:1278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gray" stroked="t" o:allowincell="f" style="position:absolute;left:728;top:1611;width:480;height:117;mso-wrap-style:none;v-text-anchor:middle">
                      <v:fill o:detectmouseclick="t" type="solid" color2="#7f7f7f"/>
                      <v:stroke color="#969696" weight="9360" joinstyle="miter" endcap="flat"/>
                      <w10:wrap type="none"/>
                    </v:rect>
                    <v:rect id="shape_0" fillcolor="gray" stroked="t" o:allowincell="f" style="position:absolute;left:736;top:736;width:472;height:117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986;top:1536;width:116;height:5734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gray" stroked="t" o:allowincell="f" style="position:absolute;left:989;top:340;width:115;height:618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silver" stroked="t" o:allowincell="f" style="position:absolute;left:2586;top:6438;width:4147;height:117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#33cc33" stroked="t" o:allowincell="f" style="position:absolute;left:2904;top:6908;width:1662;height:117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4746;top:6925;width:1661;height:117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2040;top:7189;width:2534;height:84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4746;top:7197;width:2827;height:68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shape id="shape_0" stroked="f" o:allowincell="f" style="position:absolute;left:2081;top:7171;width:195;height:197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8;top:7709;width:194;height:197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rect id="shape_0" fillcolor="#ffcc99" stroked="t" o:allowincell="f" style="position:absolute;left:8674;top:497;width:309;height:1253;mso-wrap-style:none;v-text-anchor:middle">
                      <v:fill o:detectmouseclick="t" type="solid" color2="#003366"/>
                      <v:stroke color="#ffcc99" weight="9360" joinstyle="miter" endcap="flat"/>
                      <w10:wrap type="none"/>
                    </v:rect>
                    <v:rect id="shape_0" fillcolor="gray" stroked="t" o:allowincell="f" style="position:absolute;left:8280;top:2213;width:197;height:461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#eaeaea" stroked="t" o:allowincell="f" style="position:absolute;left:6144;top:3393;width:1258;height:989;mso-wrap-style:none;v-text-anchor:middle">
                      <v:fill o:detectmouseclick="t" type="solid" color2="#151515"/>
                      <v:stroke color="black" weight="19080" dashstyle="shortdot" joinstyle="miter" endcap="flat"/>
                      <w10:wrap type="none"/>
                    </v:rect>
                    <v:rect id="shape_0" fillcolor="#33cc33" stroked="t" o:allowincell="f" style="position:absolute;left:4314;top:3269;width:1661;height:142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6160;top:3228;width:1075;height:123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#33cc33" stroked="t" o:allowincell="f" style="position:absolute;left:7574;top:3376;width:115;height:3886;mso-wrap-style:none;v-text-anchor:middle">
                      <v:fill o:detectmouseclick="t" type="solid" color2="#cc33cc"/>
                      <v:stroke color="#33cc33" weight="9360" joinstyle="miter" endcap="flat"/>
                      <w10:wrap type="none"/>
                    </v:rect>
                    <v:rect id="shape_0" fillcolor="silver" stroked="t" o:allowincell="f" style="position:absolute;left:-2630;top:4190;width:8271;height:570;mso-wrap-style:none;v-text-anchor:middle;rotation:90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line id="shape_0" from="8183,3703" to="8183,4338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92,3703" to="7799,4354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68;top:6767;width:171;height:156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8;top:1745;width:194;height:177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rect id="shape_0" fillcolor="silver" stroked="t" o:allowincell="f" style="position:absolute;left:5429;top:2595;width:853;height:484;mso-wrap-style:none;v-text-anchor:middle;rotation:90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gray" stroked="t" o:allowincell="f" style="position:absolute;left:1812;top:1602;width:1988;height:109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rect id="shape_0" fillcolor="silver" stroked="t" o:allowincell="f" style="position:absolute;left:3980;top:3261;width:325;height:156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7211;top:1866;width:354;height:1212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line id="shape_0" from="7989,215" to="7989,8697" stroked="t" o:allowincell="f" style="position:absolute;flip:y">
                      <v:stroke color="white" weight="9360" dashstyle="longdash" joinstyle="miter" endcap="flat"/>
                      <v:fill o:detectmouseclick="t" on="false"/>
                      <w10:wrap type="none"/>
                    </v:line>
                    <v:rect id="shape_0" fillcolor="#ffff99" stroked="t" o:allowincell="f" style="position:absolute;left:5402;top:2634;width:158;height:147;mso-wrap-style:none;v-text-anchor:middle">
                      <v:fill o:detectmouseclick="t" type="solid" color2="#000066"/>
                      <v:stroke color="#ffff99" weight="9360" joinstyle="miter" endcap="flat"/>
                      <w10:wrap type="none"/>
                    </v:rect>
                    <v:line id="shape_0" from="732,1235" to="7895,1235" stroked="t" o:allowincell="f" style="position:absolute">
                      <v:stroke color="white" weight="9360" dashstyle="longdash" joinstyle="miter" endcap="flat"/>
                      <v:fill o:detectmouseclick="t" on="false"/>
                      <w10:wrap type="none"/>
                    </v:line>
                    <v:line id="shape_0" from="7947,2909" to="8963,2909" stroked="t" o:allowincell="f" style="position:absolute">
                      <v:stroke color="white" weight="12600" dashstyle="dash" joinstyle="miter" endcap="flat"/>
                      <v:fill o:detectmouseclick="t" on="false"/>
                      <w10:wrap type="none"/>
                    </v:line>
                    <v:line id="shape_0" from="825,7630" to="8056,7630" stroked="t" o:allowincell="f" style="position:absolute">
                      <v:stroke color="blue" weight="28440" dashstyle="dashdot" joinstyle="miter" endcap="flat"/>
                      <v:fill o:detectmouseclick="t" on="false"/>
                      <w10:wrap type="none"/>
                    </v:line>
                    <v:line id="shape_0" from="8057,1088" to="8057,7629" stroked="t" o:allowincell="f" style="position:absolute;flip:y">
                      <v:stroke color="blue" weight="28440" dashstyle="dashdot" joinstyle="miter" endcap="flat"/>
                      <v:fill o:detectmouseclick="t" on="false"/>
                      <w10:wrap type="none"/>
                    </v:line>
                    <v:line id="shape_0" from="3969,1088" to="8056,1088" stroked="t" o:allowincell="f" style="position:absolute">
                      <v:stroke color="blue" weight="28440" dashstyle="dashdot" joinstyle="miter" endcap="flat"/>
                      <v:fill o:detectmouseclick="t" on="false"/>
                      <w10:wrap type="none"/>
                    </v:line>
                    <v:line id="shape_0" from="3969,1088" to="3969,3413" stroked="t" o:allowincell="f" style="position:absolute;flip:y">
                      <v:stroke color="blue" weight="28440" dashstyle="dashdot" joinstyle="miter" endcap="flat"/>
                      <v:fill o:detectmouseclick="t" on="false"/>
                      <w10:wrap type="none"/>
                    </v:line>
                    <v:line id="shape_0" from="720,1379" to="3863,1379" stroked="t" o:allowincell="f" style="position:absolute">
                      <v:stroke color="blue" weight="28440" dashstyle="dashdot" joinstyle="miter" endcap="flat"/>
                      <v:fill o:detectmouseclick="t" on="false"/>
                      <w10:wrap type="none"/>
                    </v:line>
                    <v:line id="shape_0" from="3864,1379" to="3864,3558" stroked="t" o:allowincell="f" style="position:absolute">
                      <v:stroke color="blue" weight="28440" dashstyle="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65;top:1526;width:197;height:175;mso-wrap-style:none;v-text-anchor:middle;rotation:90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line id="shape_0" from="2199,1383" to="2783,1412" stroked="t" o:allowincell="f" style="position:absolute">
                  <v:stroke color="black" weight="2232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3770</wp:posOffset>
                </wp:positionH>
                <wp:positionV relativeFrom="paragraph">
                  <wp:posOffset>15240</wp:posOffset>
                </wp:positionV>
                <wp:extent cx="8255" cy="525018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5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.2pt" to="75.7pt,414.55pt" stroked="t" o:allowincell="f" style="position:absolute">
                <v:stroke color="whit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8080</wp:posOffset>
                </wp:positionH>
                <wp:positionV relativeFrom="paragraph">
                  <wp:posOffset>161290</wp:posOffset>
                </wp:positionV>
                <wp:extent cx="3741420" cy="36499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36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pt;margin-top:12.7pt;width:294.55pt;height:28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2240</wp:posOffset>
                </wp:positionH>
                <wp:positionV relativeFrom="paragraph">
                  <wp:posOffset>53975</wp:posOffset>
                </wp:positionV>
                <wp:extent cx="325755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.25pt" to="136.8pt,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5380</wp:posOffset>
                </wp:positionH>
                <wp:positionV relativeFrom="paragraph">
                  <wp:posOffset>164465</wp:posOffset>
                </wp:positionV>
                <wp:extent cx="132080" cy="121031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10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.4pt;margin-top:12.95pt;width:10.35pt;height:95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37460</wp:posOffset>
                </wp:positionH>
                <wp:positionV relativeFrom="paragraph">
                  <wp:posOffset>69850</wp:posOffset>
                </wp:positionV>
                <wp:extent cx="58420" cy="44005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39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9.8pt;margin-top:5.5pt;width:4.55pt;height:34.6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2805</wp:posOffset>
                </wp:positionH>
                <wp:positionV relativeFrom="paragraph">
                  <wp:posOffset>172085</wp:posOffset>
                </wp:positionV>
                <wp:extent cx="0" cy="447675"/>
                <wp:effectExtent l="43180" t="0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3.55pt" to="67.15pt,4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31875</wp:posOffset>
                </wp:positionH>
                <wp:positionV relativeFrom="paragraph">
                  <wp:posOffset>187325</wp:posOffset>
                </wp:positionV>
                <wp:extent cx="7620" cy="416560"/>
                <wp:effectExtent l="41910" t="0" r="3683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41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4.75pt" to="81.8pt,47.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2865</wp:posOffset>
                </wp:positionH>
                <wp:positionV relativeFrom="paragraph">
                  <wp:posOffset>108585</wp:posOffset>
                </wp:positionV>
                <wp:extent cx="58420" cy="4165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1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4.95pt;margin-top:8.55pt;width:4.55pt;height:32.7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577205</wp:posOffset>
            </wp:positionH>
            <wp:positionV relativeFrom="paragraph">
              <wp:posOffset>133985</wp:posOffset>
            </wp:positionV>
            <wp:extent cx="76200" cy="85725"/>
            <wp:effectExtent l="0" t="0" r="0" b="0"/>
            <wp:wrapNone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37460</wp:posOffset>
                </wp:positionH>
                <wp:positionV relativeFrom="paragraph">
                  <wp:posOffset>100965</wp:posOffset>
                </wp:positionV>
                <wp:extent cx="1226820" cy="10985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9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9.8pt;margin-top:7.95pt;width:96.55pt;height:8.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1805</wp:posOffset>
                </wp:positionH>
                <wp:positionV relativeFrom="paragraph">
                  <wp:posOffset>6350</wp:posOffset>
                </wp:positionV>
                <wp:extent cx="110490" cy="330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30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7.15pt;margin-top:0.5pt;width:8.65pt;height:25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25975</wp:posOffset>
                </wp:positionH>
                <wp:positionV relativeFrom="paragraph">
                  <wp:posOffset>116205</wp:posOffset>
                </wp:positionV>
                <wp:extent cx="263525" cy="18859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8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25pt;margin-top:9.15pt;width:20.7pt;height:14.8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0485</wp:posOffset>
                </wp:positionH>
                <wp:positionV relativeFrom="paragraph">
                  <wp:posOffset>124460</wp:posOffset>
                </wp:positionV>
                <wp:extent cx="745490" cy="5143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51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55pt;margin-top:9.8pt;width:58.65pt;height:4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45080</wp:posOffset>
                </wp:positionH>
                <wp:positionV relativeFrom="paragraph">
                  <wp:posOffset>124460</wp:posOffset>
                </wp:positionV>
                <wp:extent cx="1226820" cy="10985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9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0.4pt;margin-top:9.8pt;width:96.55pt;height:8.6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2840</wp:posOffset>
                </wp:positionH>
                <wp:positionV relativeFrom="paragraph">
                  <wp:posOffset>6350</wp:posOffset>
                </wp:positionV>
                <wp:extent cx="1264920" cy="5905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59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9.2pt;margin-top:0.5pt;width:99.55pt;height:4.6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4960</wp:posOffset>
                </wp:positionH>
                <wp:positionV relativeFrom="paragraph">
                  <wp:posOffset>1001395</wp:posOffset>
                </wp:positionV>
                <wp:extent cx="1996440" cy="736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96560" cy="7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4.8pt;margin-top:78.85pt;width:157.15pt;height:5.75pt;mso-wrap-style:none;v-text-anchor:middle;rotation:90">
                <v:fill o:detectmouseclick="t" type="solid" color2="#696969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9840</wp:posOffset>
                </wp:positionH>
                <wp:positionV relativeFrom="paragraph">
                  <wp:posOffset>147955</wp:posOffset>
                </wp:positionV>
                <wp:extent cx="62230" cy="10985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1.65pt" to="204.0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5380</wp:posOffset>
                </wp:positionH>
                <wp:positionV relativeFrom="paragraph">
                  <wp:posOffset>155575</wp:posOffset>
                </wp:positionV>
                <wp:extent cx="62230" cy="78740"/>
                <wp:effectExtent l="3810" t="3175" r="381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2.25pt" to="194.2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233670</wp:posOffset>
            </wp:positionH>
            <wp:positionV relativeFrom="paragraph">
              <wp:posOffset>118745</wp:posOffset>
            </wp:positionV>
            <wp:extent cx="96520" cy="97155"/>
            <wp:effectExtent l="0" t="0" r="0" b="0"/>
            <wp:wrapNone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5380</wp:posOffset>
                </wp:positionH>
                <wp:positionV relativeFrom="paragraph">
                  <wp:posOffset>147955</wp:posOffset>
                </wp:positionV>
                <wp:extent cx="178435" cy="7620"/>
                <wp:effectExtent l="1270" t="19050" r="127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1.65pt" to="203.4pt,12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74315</wp:posOffset>
                </wp:positionH>
                <wp:positionV relativeFrom="paragraph">
                  <wp:posOffset>170180</wp:posOffset>
                </wp:positionV>
                <wp:extent cx="407035" cy="291465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</w:t>
                            </w: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22.95pt;mso-wrap-distance-left:9.05pt;mso-wrap-distance-right:9.05pt;mso-wrap-distance-top:0pt;mso-wrap-distance-bottom:0pt;margin-top:13.4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</w:t>
                      </w: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10205</wp:posOffset>
                </wp:positionH>
                <wp:positionV relativeFrom="paragraph">
                  <wp:posOffset>79375</wp:posOffset>
                </wp:positionV>
                <wp:extent cx="98425" cy="45021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5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9.15pt;margin-top:6.25pt;width:7.7pt;height:35.4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5465</wp:posOffset>
                </wp:positionH>
                <wp:positionV relativeFrom="paragraph">
                  <wp:posOffset>120650</wp:posOffset>
                </wp:positionV>
                <wp:extent cx="4341495" cy="36703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600" cy="36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95pt;margin-top:9.5pt;width:341.8pt;height:28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4510</wp:posOffset>
                </wp:positionH>
                <wp:positionV relativeFrom="paragraph">
                  <wp:posOffset>-5080</wp:posOffset>
                </wp:positionV>
                <wp:extent cx="238125" cy="7493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.3pt;margin-top:-0.4pt;width:18.7pt;height:5.8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8165</wp:posOffset>
                </wp:positionH>
                <wp:positionV relativeFrom="paragraph">
                  <wp:posOffset>99695</wp:posOffset>
                </wp:positionV>
                <wp:extent cx="45180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7.85pt" to="399.65pt,7.85pt" stroked="t" o:allowincell="f" style="position:absolute">
                <v:stroke color="whit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: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533400" cy="2613025"/>
                <wp:effectExtent l="5080" t="5080" r="508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12880"/>
                          <a:chOff x="0" y="0"/>
                          <a:chExt cx="533520" cy="26128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000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533520" cy="10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533520" cy="1036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533520" cy="1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97760"/>
                            <a:ext cx="533520" cy="1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85pt;width:42pt;height:205.7pt" coordorigin="180,137" coordsize="840,4114">
                <v:rect id="shape_0" fillcolor="silver" stroked="t" o:allowincell="f" style="position:absolute;left:180;top:677;width:839;height:162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gray" stroked="t" o:allowincell="f" style="position:absolute;left:180;top:1217;width:839;height:162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180;top:1742;width:839;height:16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ffcc99" stroked="t" o:allowincell="f" style="position:absolute;left:180;top:2263;width:839;height:162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ff99" stroked="t" o:allowincell="f" style="position:absolute;left:180;top:2657;width:839;height:162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stroked="t" o:allowincell="f" style="position:absolute;left:180;top:3197;width:839;height:162;mso-wrap-style:none;v-text-anchor:middle">
                  <v:imagedata r:id="rId55" o:detectmouseclick="t"/>
                  <v:stroke color="silver" weight="9360" joinstyle="miter" endcap="flat"/>
                  <w10:wrap type="none"/>
                </v:rect>
                <v:line id="shape_0" from="180,3737" to="1019,3762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80,4228" to="1019,4251" stroked="t" o:allowincell="f" style="position:absolute;flip:y">
                  <v:stroke color="blue" weight="28440" dashstyle="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37;width:8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МБДОУ № 554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Дорожное полот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Троту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Газ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Жилые до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Технические построй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ешеходный перех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аправление движения транс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аршруты движения автобуса до дошкольного учреждения 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езопасное расположение остановки автобуса у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5371465" cy="4394200"/>
                <wp:effectExtent l="1905" t="0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394160"/>
                          <a:chOff x="0" y="0"/>
                          <a:chExt cx="5371560" cy="439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1560" cy="439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31000" y="1173600"/>
                              <a:ext cx="1082160" cy="473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664280"/>
                              <a:ext cx="5182200" cy="272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920" y="2319480"/>
                              <a:ext cx="2895120" cy="99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БДОУ № 5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99960" y="1486080"/>
                              <a:ext cx="118800" cy="14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1495440"/>
                              <a:ext cx="97200" cy="161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3324960"/>
                              <a:ext cx="3027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3315240"/>
                              <a:ext cx="324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2680" y="3315240"/>
                              <a:ext cx="325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3315240"/>
                              <a:ext cx="325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1675800"/>
                              <a:ext cx="42300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200" y="1969920"/>
                              <a:ext cx="26125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440" y="1988280"/>
                              <a:ext cx="0" cy="165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2680" y="3655800"/>
                              <a:ext cx="4001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080" y="1665000"/>
                              <a:ext cx="129600" cy="19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323680" cy="473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67040"/>
                              <a:ext cx="1070640" cy="513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cap="rnd" w="936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760" y="332748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3578400"/>
                              <a:ext cx="310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1663560"/>
                              <a:ext cx="0" cy="1913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0960" y="332748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880" y="332748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960" y="332748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0" cy="1414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1414800"/>
                              <a:ext cx="80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582840"/>
                              <a:ext cx="0" cy="83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58284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720"/>
                              <a:ext cx="0" cy="58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dashDot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7150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8pt;width:422.95pt;height:346pt" coordorigin="-180,76" coordsize="8459,6920">
                <v:group id="shape_0" style="position:absolute;left:-180;top:76;width:8459;height:6920">
                  <v:rect id="shape_0" fillcolor="silver" stroked="t" o:allowincell="f" style="position:absolute;left:656;top:1924;width:1703;height:744;flip:x;mso-wrap-style:none;v-text-anchor:middle">
                    <v:fill o:detectmouseclick="t" type="solid" color2="#3f3f3f"/>
                    <v:stroke color="silver" weight="9360" dashstyle="shortdot" joinstyle="miter" endcap="round"/>
                    <w10:wrap type="none"/>
                  </v:rect>
                  <v:rect id="shape_0" fillcolor="white" stroked="t" o:allowincell="f" style="position:absolute;left:118;top:2697;width:8160;height:42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01;top:3729;width:4558;height:1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БДОУ № 554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50,2416" to="636,263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698,2431" to="1850,26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081,5312" to="3557,531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874,5297" to="5384,529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50,5297" to="6461,529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903,5297" to="2414,529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2227,2715" to="2892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3178" to="7005,3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8,3207" to="7008,5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5833" to="7006,5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,2698" to="705,58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-180;top:1162;width:8383;height:744;mso-wrap-style:none;v-text-anchor:middle">
                    <v:fill o:detectmouseclick="t" type="solid" color2="#3f3f3f"/>
                    <v:stroke color="silver" weight="3240" dashstyle="shortdot" joinstyle="miter" endcap="round"/>
                    <w10:wrap type="none"/>
                  </v:rect>
                  <v:rect id="shape_0" fillcolor="silver" stroked="t" o:allowincell="f" style="position:absolute;left:674;top:339;width:1685;height:807;mso-wrap-style:none;v-text-anchor:middle">
                    <v:fill o:detectmouseclick="t" type="solid" color2="#3f3f3f"/>
                    <v:stroke color="silver" weight="9360" dashstyle="shortdot" joinstyle="miter" endcap="round"/>
                    <w10:wrap type="none"/>
                  </v:rect>
                  <v:line id="shape_0" from="6278,5316" to="6278,5670" stroked="t" o:allowincell="f" style="position:absolute;flip:y">
                    <v:stroke color="red" weight="28440" dashstyle="short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88,5711" to="6276,5711" stroked="t" o:allowincell="f" style="position:absolute">
                    <v:stroke color="red" weight="28440" dashstyle="shortdot" joinstyle="miter" endcap="flat"/>
                    <v:fill o:detectmouseclick="t" on="false"/>
                    <w10:wrap type="none"/>
                  </v:line>
                  <v:line id="shape_0" from="1388,2696" to="1388,5708" stroked="t" o:allowincell="f" style="position:absolute;flip:y">
                    <v:stroke color="red" weight="28440" dashstyle="shortdot" joinstyle="miter" endcap="flat"/>
                    <v:fill o:detectmouseclick="t" on="false"/>
                    <w10:wrap type="none"/>
                  </v:line>
                  <v:line id="shape_0" from="5113,5316" to="5113,5670" stroked="t" o:allowincell="f" style="position:absolute;flip:y">
                    <v:stroke color="red" weight="28440" dashstyle="short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149,5316" to="2149,5670" stroked="t" o:allowincell="f" style="position:absolute;flip:y">
                    <v:stroke color="red" weight="28440" dashstyle="short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313,5316" to="3313,5670" stroked="t" o:allowincell="f" style="position:absolute;flip:y">
                    <v:stroke color="red" weight="28440" dashstyle="short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72,76" to="772,2302" stroked="t" o:allowincell="f" style="position:absolute;flip:y">
                    <v:stroke color="blue" weight="28440" dashstyle="dash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72,2304" to="2041,2304" stroked="t" o:allowincell="f" style="position:absolute;flip:x">
                    <v:stroke color="blue" weight="28440" dashstyle="dash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043,994" to="2043,2303" stroked="t" o:allowincell="f" style="position:absolute">
                    <v:stroke color="blue" weight="28440" dashstyle="dash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02,994" to="2042,994" stroked="t" o:allowincell="f" style="position:absolute">
                    <v:stroke color="blue" weight="28440" dashstyle="dashdot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02,77" to="1302,993" stroked="t" o:allowincell="f" style="position:absolute">
                    <v:stroke color="blue" weight="28440" dashstyle="dashdot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720,2777" to="1619,27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273050</wp:posOffset>
                </wp:positionV>
                <wp:extent cx="685800" cy="1028700"/>
                <wp:effectExtent l="5080" t="5080" r="508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28880"/>
                          <a:chOff x="0" y="0"/>
                          <a:chExt cx="6858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4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57168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5pt;width:54pt;height:80.95pt" coordorigin="180,430" coordsize="1080,1619">
                <v:rect id="shape_0" fillcolor="#969696" stroked="t" o:allowincell="f" style="position:absolute;left:180;top:430;width:1079;height:539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line id="shape_0" from="180,1147" to="1079,1147" stroked="t" o:allowincell="f" style="position:absolute">
                  <v:stroke color="blue" weight="28440" dashstyle="dashdot" joinstyle="miter" endcap="flat"/>
                  <v:fill o:detectmouseclick="t" on="false"/>
                  <w10:wrap type="none"/>
                </v:line>
                <v:line id="shape_0" from="180,1687" to="1079,1687" stroked="t" o:allowincell="f" style="position:absolute">
                  <v:stroke color="blue" weight="34920" joinstyle="miter" endcap="flat"/>
                  <v:fill o:detectmouseclick="t" on="false"/>
                  <w10:wrap type="none"/>
                </v:line>
                <v:line id="shape_0" from="180,2050" to="1079,2050" stroked="t" o:allowincell="f" style="position:absolute">
                  <v:stroke color="red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арковка около МБДОУ и дворовая дор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Движение автобуса около МБДО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Выходы из з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Маршрут движения детей до автобус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План-схема пути движения транспортных средств и детей (обучающихся, воспитанников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дорожных ремонтно-строительных работ вблизи образовательного учреждения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70500</wp:posOffset>
                </wp:positionH>
                <wp:positionV relativeFrom="paragraph">
                  <wp:posOffset>132715</wp:posOffset>
                </wp:positionV>
                <wp:extent cx="0" cy="547941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0.45pt" to="415pt,441.85pt" stroked="t" o:allowincell="f" style="position:absolute;flip:y">
                <v:stroke color="whit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36320</wp:posOffset>
                </wp:positionH>
                <wp:positionV relativeFrom="paragraph">
                  <wp:posOffset>2929255</wp:posOffset>
                </wp:positionV>
                <wp:extent cx="0" cy="46164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230.65pt" to="81.6pt,266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5715635" cy="5479415"/>
                <wp:effectExtent l="381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5479560"/>
                          <a:chOff x="0" y="0"/>
                          <a:chExt cx="5715720" cy="5479560"/>
                        </a:xfrm>
                      </wpg:grpSpPr>
                      <wps:wsp>
                        <wps:cNvSpPr/>
                        <wps:spPr>
                          <a:xfrm>
                            <a:off x="5487840" y="1321920"/>
                            <a:ext cx="173520" cy="149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4946760"/>
                            <a:ext cx="104760" cy="468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10800"/>
                            <a:ext cx="119520" cy="158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628280"/>
                            <a:ext cx="206280" cy="141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2105640"/>
                            <a:ext cx="97920" cy="13640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557240"/>
                            <a:ext cx="4556880" cy="372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6120" y="1001520"/>
                            <a:ext cx="163080" cy="277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4549320"/>
                            <a:ext cx="9396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4927680"/>
                            <a:ext cx="89640" cy="48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5000040"/>
                            <a:ext cx="3926880" cy="76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017440"/>
                            <a:ext cx="82080" cy="3453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429080"/>
                            <a:ext cx="250200" cy="76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989240"/>
                            <a:ext cx="233640" cy="76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4098960"/>
                            <a:ext cx="102960" cy="45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4642560"/>
                            <a:ext cx="37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4760" y="2099880"/>
                            <a:ext cx="140004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004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720" y="389880"/>
                              <a:ext cx="69984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3440" y="1663200"/>
                            <a:ext cx="402120" cy="160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584520"/>
                            <a:ext cx="725040" cy="160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841120"/>
                            <a:ext cx="200520" cy="687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49360" y="3773880"/>
                            <a:ext cx="213480" cy="868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65040" y="3749400"/>
                            <a:ext cx="213480" cy="934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854440"/>
                            <a:ext cx="195480" cy="746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760" y="980280"/>
                            <a:ext cx="335880" cy="551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65600" y="45720"/>
                              <a:ext cx="21600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1320" cy="5518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2480" y="3693960"/>
                            <a:ext cx="528840" cy="67176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0"/>
                              <a:ext cx="285120" cy="6717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40" y="435600"/>
                              <a:ext cx="2318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3800" y="3715560"/>
                            <a:ext cx="46404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6706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443160"/>
                              <a:ext cx="241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134800"/>
                            <a:ext cx="569520" cy="17056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139840"/>
                            <a:ext cx="381600" cy="6235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990720"/>
                            <a:ext cx="158760" cy="9219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986040"/>
                            <a:ext cx="513720" cy="807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266120"/>
                            <a:ext cx="1821960" cy="1029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277640"/>
                            <a:ext cx="407160" cy="608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46080" y="2956320"/>
                            <a:ext cx="2030760" cy="781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3491280"/>
                            <a:ext cx="716760" cy="5094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068200"/>
                            <a:ext cx="92880" cy="13219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3380760"/>
                            <a:ext cx="1542240" cy="979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30760"/>
                            <a:ext cx="1053360" cy="763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4434840"/>
                            <a:ext cx="3839760" cy="70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857880"/>
                            <a:ext cx="89640" cy="3701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524600"/>
                            <a:ext cx="488160" cy="3409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74480"/>
                            <a:ext cx="4664880" cy="373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17880"/>
                            <a:ext cx="163080" cy="6926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809720"/>
                            <a:ext cx="521280" cy="10044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897840"/>
                            <a:ext cx="2465640" cy="162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93880"/>
                            <a:ext cx="301680" cy="1170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068840"/>
                            <a:ext cx="72360" cy="7887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049120"/>
                            <a:ext cx="57240" cy="243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970200"/>
                            <a:ext cx="61560" cy="447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1840" y="2551680"/>
                            <a:ext cx="5474160" cy="38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1587960"/>
                            <a:ext cx="488880" cy="426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87120"/>
                            <a:ext cx="77400" cy="387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35880"/>
                            <a:ext cx="3921120" cy="76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0"/>
                            <a:ext cx="77400" cy="47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4880"/>
                            <a:ext cx="164520" cy="394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960" y="5328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964440"/>
                            <a:ext cx="77400" cy="8262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35880"/>
                            <a:ext cx="315000" cy="76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52840"/>
                            <a:ext cx="77400" cy="3704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79920"/>
                            <a:ext cx="78120" cy="399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4628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4019040"/>
                            <a:ext cx="27640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333320"/>
                            <a:ext cx="1107360" cy="763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4503960"/>
                            <a:ext cx="1689120" cy="547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509000"/>
                            <a:ext cx="1883880" cy="442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04840" y="4492080"/>
                            <a:ext cx="1303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909360" y="4839840"/>
                            <a:ext cx="130680" cy="1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98640" y="181080"/>
                            <a:ext cx="206280" cy="810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2052360"/>
                            <a:ext cx="839520" cy="639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1972440"/>
                            <a:ext cx="1107360" cy="9216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945800"/>
                            <a:ext cx="716400" cy="7992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2041560"/>
                            <a:ext cx="78120" cy="251028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950120" y="2561400"/>
                            <a:ext cx="5343480" cy="38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1400" y="2251800"/>
                            <a:ext cx="0" cy="41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1120" y="2252520"/>
                            <a:ext cx="5040" cy="42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5571360" y="1451520"/>
                            <a:ext cx="7920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09360" y="987480"/>
                            <a:ext cx="13068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5400000">
                            <a:off x="4494240" y="842040"/>
                            <a:ext cx="12780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9680" y="1857240"/>
                            <a:ext cx="1287000" cy="11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418040"/>
                            <a:ext cx="12870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44760" y="1532520"/>
                            <a:ext cx="551880" cy="32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6680"/>
                            <a:ext cx="21708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066320"/>
                            <a:ext cx="236160" cy="78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2440"/>
                            <a:ext cx="8280" cy="534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744080"/>
                            <a:ext cx="474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561320"/>
                            <a:ext cx="106200" cy="96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739160"/>
                            <a:ext cx="67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938600"/>
                            <a:ext cx="0" cy="73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950040"/>
                            <a:ext cx="0" cy="101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950760"/>
                            <a:ext cx="189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950760"/>
                            <a:ext cx="68040" cy="166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134720"/>
                            <a:ext cx="0" cy="46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688400"/>
                            <a:ext cx="68040" cy="73836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965960"/>
                            <a:ext cx="1899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65960"/>
                            <a:ext cx="407160" cy="18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876240" y="2769120"/>
                            <a:ext cx="20304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876240" y="3784680"/>
                            <a:ext cx="20304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6240" y="2492280"/>
                            <a:ext cx="2030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876240" y="1384920"/>
                            <a:ext cx="203040" cy="1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876240" y="1200240"/>
                            <a:ext cx="13536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6pt;margin-top:10.45pt;width:765.85pt;height:430.8pt" coordorigin="-2712,209" coordsize="15317,8616">
                <v:rect id="shape_0" fillcolor="#ffff99" stroked="t" o:allowincell="f" style="position:absolute;left:9002;top:2291;width:272;height:234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gray" stroked="t" o:allowincell="f" style="position:absolute;left:920;top:7999;width:164;height:737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788;top:226;width:187;height:2492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ffff99" stroked="t" o:allowincell="f" style="position:absolute;left:2181;top:2773;width:324;height:222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#33cc33" stroked="t" o:allowincell="f" style="position:absolute;left:3597;top:3525;width:153;height:2147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817;top:7386;width:7175;height:586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fillcolor="silver" stroked="t" o:allowincell="f" style="position:absolute;left:8590;top:1786;width:25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3f3f3f"/>
                  <v:stroke color="yellow" weight="28440" joinstyle="miter" endcap="flat"/>
                  <w10:wrap type="none"/>
                </v:shape>
                <v:rect id="shape_0" stroked="t" o:allowincell="f" style="position:absolute;left:1921;top:7373;width:147;height:587;mso-wrap-style:none;v-text-anchor:middle">
                  <v:imagedata r:id="rId68" o:detectmouseclick="t"/>
                  <v:stroke color="black" weight="9360" joinstyle="miter" endcap="flat"/>
                  <w10:wrap type="none"/>
                </v:rect>
                <v:rect id="shape_0" fillcolor="gray" stroked="t" o:allowincell="f" style="position:absolute;left:1916;top:7969;width:140;height:755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1792;top:8083;width:6183;height:11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702;top:3386;width:128;height:5438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783;top:7184;width:393;height:11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817;top:8066;width:367;height:11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silver" stroked="t" o:allowincell="f" style="position:absolute;left:4726;top:6664;width:161;height:721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2477,7520" to="3074,752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5;top:3516;width:2205;height:1980">
                  <v:rect id="shape_0" fillcolor="white" stroked="t" o:allowincell="f" style="position:absolute;left:3785;top:3516;width:2204;height:1979;mso-wrap-style:none;v-text-anchor:middle">
                    <v:fill o:detectmouseclick="t" type="solid" color2="black"/>
                    <v:stroke color="black" weight="28440" dashstyle="dashdot" joinstyle="miter" endcap="flat"/>
                    <w10:wrap type="none"/>
                  </v:rect>
                  <v:shape id="shape_0" fillcolor="white" stroked="t" o:allowincell="f" style="position:absolute;left:4367;top:4130;width:1101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#ffff99" stroked="t" o:allowincell="f" style="position:absolute;left:5153;top:2828;width:632;height:251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rect id="shape_0" fillcolor="#ffcc99" stroked="t" o:allowincell="f" style="position:absolute;left:3768;top:5854;width:1141;height:251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6847;top:4683;width:315;height:1082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5477;top:6152;width:335;height:1367;mso-wrap-style:none;v-text-anchor:middle;rotation:90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3769;top:6114;width:335;height:1470;mso-wrap-style:none;v-text-anchor:middle;rotation:90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2258;top:4704;width:307;height:1174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2169;top:1753;width:600;height:869">
                  <v:rect id="shape_0" fillcolor="#ffcc99" stroked="t" o:allowincell="f" style="position:absolute;left:2431;top:1825;width:339;height:195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2169;top:1753;width:332;height:868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group id="shape_0" style="position:absolute;left:6668;top:6026;width:828;height:1062">
                  <v:rect id="shape_0" fillcolor="#ffcc99" stroked="t" o:allowincell="f" style="position:absolute;left:7047;top:6026;width:448;height:1057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6668;top:6713;width:364;height:375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group id="shape_0" style="position:absolute;left:2177;top:6060;width:750;height:1056">
                  <v:rect id="shape_0" fillcolor="#ffcc99" stroked="t" o:allowincell="f" style="position:absolute;left:2177;top:6060;width:396;height:1055;mso-wrap-style:none;v-text-anchor:middle">
                    <v:fill o:detectmouseclick="t" type="solid" color2="#003366"/>
                    <v:stroke color="#ffcc99" weight="9360" joinstyle="miter" endcap="flat"/>
                    <w10:wrap type="none"/>
                  </v:rect>
                  <v:rect id="shape_0" fillcolor="#ffcc99" stroked="t" o:allowincell="f" style="position:absolute;left:2547;top:6758;width:380;height:341;mso-wrap-style:none;v-text-anchor:middle;rotation:90">
                    <v:fill o:detectmouseclick="t" type="solid" color2="#003366"/>
                    <v:stroke color="#ffcc99" weight="9360" joinstyle="miter" endcap="flat"/>
                    <w10:wrap type="none"/>
                  </v:rect>
                </v:group>
                <v:rect id="shape_0" fillcolor="#eaeaea" stroked="t" o:allowincell="f" style="position:absolute;left:2700;top:3571;width:896;height:2685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eaeaea" stroked="t" o:allowincell="f" style="position:absolute;left:2126;top:3579;width:600;height:981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3621;top:1769;width:249;height:145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eaeaea" stroked="t" o:allowincell="f" style="position:absolute;left:2801;top:1762;width:808;height:1271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4197;top:2203;width:2868;height:16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411;top:2221;width:640;height:957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969696" stroked="t" o:allowincell="f" style="position:absolute;left:4685;top:4864;width:3197;height:122;mso-wrap-style:none;v-text-anchor:middle;rotation:90">
                  <v:fill o:detectmouseclick="t" type="solid" color2="#696969"/>
                  <v:stroke color="#333333" weight="9360" joinstyle="miter" endcap="flat"/>
                  <w10:wrap type="none"/>
                </v:rect>
                <v:rect id="shape_0" fillcolor="#eaeaea" stroked="t" o:allowincell="f" style="position:absolute;left:5055;top:5707;width:1128;height:801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6034;top:3466;width:145;height:208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3742;top:5533;width:2428;height:15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2109;top:3407;width:1658;height:11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1809;top:7193;width:6046;height:110;mso-wrap-style:none;v-text-anchor:middle">
                  <v:fill o:detectmouseclick="t" type="solid" color2="#7f7f7f"/>
                  <v:stroke color="#969696" weight="9360" joinstyle="miter" endcap="flat"/>
                  <w10:wrap type="none"/>
                </v:rect>
                <v:rect id="shape_0" fillcolor="gray" stroked="t" o:allowincell="f" style="position:absolute;left:1916;top:1560;width:140;height:582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4119;top:2610;width:768;height:536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672;top:956;width:7345;height:587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33cc33" stroked="t" o:allowincell="f" style="position:absolute;left:2519;top:2127;width:256;height:1090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2786;top:3059;width:820;height:157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4114;top:1623;width:3882;height:255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#33cc33" stroked="t" o:allowincell="f" style="position:absolute;left:2057;top:3034;width:474;height:183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7877;top:1892;width:113;height:1241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7766;top:3436;width:89;height:3827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4110;top:1737;width:96;height:704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silver" stroked="t" o:allowincell="f" style="position:absolute;left:3986;top:4228;width:8620;height:598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8591;top:2710;width:769;height:671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921;top:346;width:121;height:609;flip:y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1801;top:738;width:6174;height:119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7734;top:209;width:121;height:746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silver" stroked="t" o:allowincell="f" style="position:absolute;left:4871;top:327;width:258;height:620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2237,1048" to="2826,104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cc33" stroked="t" o:allowincell="f" style="position:absolute;left:2049;top:1728;width:121;height:1300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gray" stroked="t" o:allowincell="f" style="position:absolute;left:689;top:738;width:495;height:119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952;top:1552;width:121;height:5833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rect id="shape_0" fillcolor="gray" stroked="t" o:allowincell="f" style="position:absolute;left:954;top:335;width:122;height:628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line id="shape_0" from="2250,1384" to="2788,138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630;top:6538;width:4352;height:11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#33cc33" stroked="t" o:allowincell="f" style="position:absolute;left:4897;top:7033;width:1743;height:11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2057;top:7302;width:2659;height:85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4897;top:7310;width:2966;height:69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shape id="shape_0" stroked="f" o:allowincell="f" style="position:absolute;left:2100;top:7283;width:204;height:201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1792;top:7831;width:205;height:20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rect id="shape_0" fillcolor="#ffcc99" stroked="t" o:allowincell="f" style="position:absolute;left:9019;top:494;width:324;height:1275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eaeaea" stroked="t" o:allowincell="f" style="position:absolute;left:6363;top:3441;width:1321;height:1006;mso-wrap-style:none;v-text-anchor:middle">
                  <v:fill o:detectmouseclick="t" type="solid" color2="#151515"/>
                  <v:stroke color="black" weight="19080" dashstyle="shortdot" joinstyle="miter" endcap="flat"/>
                  <w10:wrap type="none"/>
                </v:rect>
                <v:rect id="shape_0" fillcolor="#33cc33" stroked="t" o:allowincell="f" style="position:absolute;left:4444;top:3315;width:1743;height:144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6381;top:3273;width:1127;height:125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#33cc33" stroked="t" o:allowincell="f" style="position:absolute;left:7864;top:3424;width:122;height:3952;mso-wrap-style:none;v-text-anchor:middle">
                  <v:fill o:detectmouseclick="t" type="solid" color2="#cc33cc"/>
                  <v:stroke color="#33cc33" weight="9360" joinstyle="miter" endcap="flat"/>
                  <w10:wrap type="none"/>
                </v:rect>
                <v:rect id="shape_0" fillcolor="silver" stroked="t" o:allowincell="f" style="position:absolute;left:-2710;top:4243;width:8414;height:598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8504,3755" to="8504,440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094,3756" to="8101,441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34;top:2495;width:124;height:135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792;top:1764;width:205;height:181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438;top:1535;width:200;height:184;mso-wrap-style:none;v-text-anchor:middle;rotation:90" type="_x0000_t75">
                  <v:imagedata r:id="rId73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4123;top:3134;width:2026;height:176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4110;top:2442;width:2026;height:175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5628;top:2622;width:868;height:507;mso-wrap-style:none;v-text-anchor:middle;rotation:90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4093;top:3306;width:341;height:15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7484;top:1888;width:371;height:1233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line id="shape_0" from="1493,339" to="1505,8749" stroked="t" o:allowincell="f" style="position:absolute">
                  <v:stroke color="white" weight="9360" dashstyle="longdash" joinstyle="miter" endcap="flat"/>
                  <v:fill o:detectmouseclick="t" on="false"/>
                  <w10:wrap type="none"/>
                </v:line>
                <v:line id="shape_0" from="839,7680" to="8304,7680" stroked="t" o:allowincell="f" style="position:absolute">
                  <v:stroke color="white" weight="9360" dashstyle="longdash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5585;top:2668;width:166;height:151;mso-wrap-style:none;v-text-anchor:middle">
                  <v:fill o:detectmouseclick="t" type="solid" color2="#000066"/>
                  <v:stroke color="#ffff99" weight="9360" joinstyle="miter" endcap="flat"/>
                  <w10:wrap type="none"/>
                </v:rect>
                <v:line id="shape_0" from="8256,2948" to="9323,2948" stroked="t" o:allowincell="f" style="position:absolute">
                  <v:stroke color="white" weight="12600" dashstyle="dash" joinstyle="miter" endcap="flat"/>
                  <v:fill o:detectmouseclick="t" on="false"/>
                  <w10:wrap type="none"/>
                </v:line>
                <v:line id="shape_0" from="3983,3262" to="3983,4424" stroked="t" o:allowincell="f" style="position:absolute">
                  <v:stroke color="red" weight="158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92,1705" to="992,3303" stroked="t" o:allowincell="f" style="position:absolute;flip:y">
                  <v:stroke color="aqua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992,1706" to="3982,1706" stroked="t" o:allowincell="f" style="position:absolute">
                  <v:stroke color="aqua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983,1706" to="4089,4321" stroked="t" o:allowincell="f" style="position:absolute">
                  <v:stroke color="aqua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313,1996" to="1313,27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953;top:2868;width:106;height:1162;mso-wrap-style:none;v-text-anchor:middle">
                  <v:imagedata r:id="rId74" o:detectmouseclick="t"/>
                  <v:stroke color="black" weight="9360" joinstyle="miter" endcap="flat"/>
                  <w10:wrap type="none"/>
                </v:rect>
                <v:line id="shape_0" from="992,3305" to="3982,3305" stroked="t" o:allowincell="f" style="position:absolute">
                  <v:stroke color="red" weight="15840" dashstyle="dash" joinstyle="miter" endcap="flat"/>
                  <v:fill o:detectmouseclick="t" on="false"/>
                  <w10:wrap type="none"/>
                </v:line>
                <v:line id="shape_0" from="360,3305" to="1000,3594" stroked="t" o:allowincell="f" style="position:absolute;flip:x">
                  <v:stroke color="red" weight="158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40;top:4570;width:319;height:292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740;top:6169;width:319;height:28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740;top:4134;width:319;height:307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740;top:2390;width:319;height:306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740;top:2099;width:212;height:213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3705</wp:posOffset>
                </wp:positionH>
                <wp:positionV relativeFrom="paragraph">
                  <wp:posOffset>177165</wp:posOffset>
                </wp:positionV>
                <wp:extent cx="477393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3.95pt" to="410pt,13.95pt" stroked="t" o:allowincell="f" style="position:absolute">
                <v:stroke color="white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51255</wp:posOffset>
                </wp:positionH>
                <wp:positionV relativeFrom="paragraph">
                  <wp:posOffset>67945</wp:posOffset>
                </wp:positionV>
                <wp:extent cx="3926205" cy="371284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160" cy="37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65pt;margin-top:5.35pt;width:309.1pt;height:29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4460</wp:posOffset>
                </wp:positionH>
                <wp:positionV relativeFrom="paragraph">
                  <wp:posOffset>262890</wp:posOffset>
                </wp:positionV>
                <wp:extent cx="61595" cy="25590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5596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209.8pt;margin-top:20.7pt;width:4.8pt;height:20.1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35580</wp:posOffset>
                </wp:positionH>
                <wp:positionV relativeFrom="paragraph">
                  <wp:posOffset>281940</wp:posOffset>
                </wp:positionV>
                <wp:extent cx="2014855" cy="663575"/>
                <wp:effectExtent l="5715" t="5715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920" cy="663480"/>
                          <a:chOff x="0" y="0"/>
                          <a:chExt cx="201492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4920" cy="193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91160"/>
                            <a:ext cx="260280" cy="472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4pt;margin-top:22.2pt;width:158.65pt;height:52.25pt" coordorigin="4308,444" coordsize="3173,1045">
                <v:rect id="shape_0" fillcolor="#ffcc99" stroked="t" o:allowincell="f" style="position:absolute;left:4308;top:444;width:3172;height:304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  <v:rect id="shape_0" fillcolor="#ffcc99" stroked="t" o:allowincell="f" style="position:absolute;left:7070;top:745;width:409;height:743;mso-wrap-style:none;v-text-anchor:middle">
                  <v:fill o:detectmouseclick="t" type="solid" color2="#003366"/>
                  <v:stroke color="#ffcc99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1800</wp:posOffset>
                </wp:positionH>
                <wp:positionV relativeFrom="paragraph">
                  <wp:posOffset>113665</wp:posOffset>
                </wp:positionV>
                <wp:extent cx="320040" cy="762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6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4pt;margin-top:8.95pt;width:25.15pt;height:5.9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0785</wp:posOffset>
                </wp:positionH>
                <wp:positionV relativeFrom="paragraph">
                  <wp:posOffset>70485</wp:posOffset>
                </wp:positionV>
                <wp:extent cx="138430" cy="123126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231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4.55pt;margin-top:5.55pt;width:10.85pt;height:96.9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53795</wp:posOffset>
                </wp:positionH>
                <wp:positionV relativeFrom="paragraph">
                  <wp:posOffset>107950</wp:posOffset>
                </wp:positionV>
                <wp:extent cx="1325245" cy="7112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71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.85pt;margin-top:8.5pt;width:104.3pt;height:5.5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6365</wp:posOffset>
                </wp:positionH>
                <wp:positionV relativeFrom="paragraph">
                  <wp:posOffset>267970</wp:posOffset>
                </wp:positionV>
                <wp:extent cx="1417320" cy="6032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60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9.95pt;margin-top:21.1pt;width:111.55pt;height:4.7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41375</wp:posOffset>
                </wp:positionH>
                <wp:positionV relativeFrom="paragraph">
                  <wp:posOffset>187960</wp:posOffset>
                </wp:positionV>
                <wp:extent cx="0" cy="455295"/>
                <wp:effectExtent l="43180" t="0" r="431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4.8pt" to="66.25pt,5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065</wp:posOffset>
                </wp:positionH>
                <wp:positionV relativeFrom="paragraph">
                  <wp:posOffset>203200</wp:posOffset>
                </wp:positionV>
                <wp:extent cx="8255" cy="423545"/>
                <wp:effectExtent l="41275" t="0" r="3683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42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6pt" to="81.55pt,49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64175</wp:posOffset>
                </wp:positionH>
                <wp:positionV relativeFrom="paragraph">
                  <wp:posOffset>195580</wp:posOffset>
                </wp:positionV>
                <wp:extent cx="132080" cy="29845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98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30.25pt;margin-top:15.4pt;width:10.35pt;height:23.4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10025</wp:posOffset>
                </wp:positionH>
                <wp:positionV relativeFrom="paragraph">
                  <wp:posOffset>24765</wp:posOffset>
                </wp:positionV>
                <wp:extent cx="61595" cy="42418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24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5.75pt;margin-top:1.95pt;width:4.8pt;height:33.3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07055</wp:posOffset>
                </wp:positionH>
                <wp:positionV relativeFrom="paragraph">
                  <wp:posOffset>128905</wp:posOffset>
                </wp:positionV>
                <wp:extent cx="115570" cy="33591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35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4.65pt;margin-top:10.15pt;width:9.05pt;height:26.4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82465</wp:posOffset>
                </wp:positionH>
                <wp:positionV relativeFrom="paragraph">
                  <wp:posOffset>23495</wp:posOffset>
                </wp:positionV>
                <wp:extent cx="266700" cy="11874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880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352.95pt;margin-top:1.85pt;width:20.95pt;height:9.3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34745</wp:posOffset>
                </wp:positionH>
                <wp:positionV relativeFrom="paragraph">
                  <wp:posOffset>238125</wp:posOffset>
                </wp:positionV>
                <wp:extent cx="1327785" cy="6032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60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9.35pt;margin-top:18.75pt;width:104.5pt;height:4.7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00600</wp:posOffset>
                </wp:positionH>
                <wp:positionV relativeFrom="paragraph">
                  <wp:posOffset>142240</wp:posOffset>
                </wp:positionV>
                <wp:extent cx="276860" cy="19177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91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pt;margin-top:11.2pt;width:21.75pt;height:15.0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18280</wp:posOffset>
                </wp:positionH>
                <wp:positionV relativeFrom="paragraph">
                  <wp:posOffset>149860</wp:posOffset>
                </wp:positionV>
                <wp:extent cx="782320" cy="5270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52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6.4pt;margin-top:11.8pt;width:61.55pt;height:4.1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0325</wp:posOffset>
                </wp:positionH>
                <wp:positionV relativeFrom="paragraph">
                  <wp:posOffset>74930</wp:posOffset>
                </wp:positionV>
                <wp:extent cx="65405" cy="112395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9pt" to="209.8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70785</wp:posOffset>
                </wp:positionH>
                <wp:positionV relativeFrom="paragraph">
                  <wp:posOffset>83185</wp:posOffset>
                </wp:positionV>
                <wp:extent cx="65405" cy="80010"/>
                <wp:effectExtent l="3810" t="3175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55pt" to="199.6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438775</wp:posOffset>
            </wp:positionH>
            <wp:positionV relativeFrom="paragraph">
              <wp:posOffset>45085</wp:posOffset>
            </wp:positionV>
            <wp:extent cx="100965" cy="99695"/>
            <wp:effectExtent l="0" t="0" r="0" b="0"/>
            <wp:wrapNone/>
            <wp:docPr id="1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0785</wp:posOffset>
                </wp:positionH>
                <wp:positionV relativeFrom="paragraph">
                  <wp:posOffset>74295</wp:posOffset>
                </wp:positionV>
                <wp:extent cx="187325" cy="8255"/>
                <wp:effectExtent l="1270" t="19050" r="1270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5.85pt" to="209.25pt,6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81505</wp:posOffset>
                </wp:positionH>
                <wp:positionV relativeFrom="paragraph">
                  <wp:posOffset>162560</wp:posOffset>
                </wp:positionV>
                <wp:extent cx="1108075" cy="7620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76320"/>
                        </a:xfrm>
                        <a:prstGeom prst="rect">
                          <a:avLst/>
                        </a:prstGeom>
                        <a:solidFill>
                          <a:srgbClr val="33cc33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33" stroked="t" o:allowincell="f" style="position:absolute;margin-left:148.15pt;margin-top:12.8pt;width:87.2pt;height:5.95pt;mso-wrap-style:none;v-text-anchor:middle">
                <v:fill o:detectmouseclick="t" type="solid" color2="#cc33cc"/>
                <v:stroke color="#33cc33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57860</wp:posOffset>
            </wp:positionH>
            <wp:positionV relativeFrom="paragraph">
              <wp:posOffset>71120</wp:posOffset>
            </wp:positionV>
            <wp:extent cx="114935" cy="100965"/>
            <wp:effectExtent l="0" t="0" r="0" b="0"/>
            <wp:wrapNone/>
            <wp:docPr id="1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2260</wp:posOffset>
                </wp:positionH>
                <wp:positionV relativeFrom="paragraph">
                  <wp:posOffset>76835</wp:posOffset>
                </wp:positionV>
                <wp:extent cx="396240" cy="0"/>
                <wp:effectExtent l="635" t="43180" r="0" b="431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6.05pt" to="154.95pt,6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281940</wp:posOffset>
                </wp:positionV>
                <wp:extent cx="476250" cy="320040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5.2pt;mso-wrap-distance-left:9.05pt;mso-wrap-distance-right:9.05pt;mso-wrap-distance-top:0pt;mso-wrap-distance-bottom:0pt;margin-top:22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МБДОУ 554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669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43180" r="0" b="431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35pt" to="53.8pt,7.35pt" stroked="t" o:allowincell="f" style="position:absolute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Обычный маршрут движения детей и родителей к МБДОУ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6695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43180" r="0" b="431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.2pt" to="53.8pt,10.2pt" stroked="t" o:allowincell="f" style="position:absolute">
                <v:stroke color="aqua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Рекомендуемый маршрут движения на время ремонт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6695</wp:posOffset>
                </wp:positionH>
                <wp:positionV relativeFrom="paragraph">
                  <wp:posOffset>51435</wp:posOffset>
                </wp:positionV>
                <wp:extent cx="4572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4.05pt;width:35.95pt;height:8.95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Зона ремонтных рабо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4"/>
      <w:footerReference w:type="first" r:id="rId85"/>
      <w:footnotePr>
        <w:numFmt w:val="decimal"/>
      </w:footnotePr>
      <w:type w:val="nextPage"/>
      <w:pgSz w:w="11906" w:h="16838"/>
      <w:pgMar w:left="1701" w:right="4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орожно-эксплуатационные организации, осуществляющие содержание УДС и ТСОДД, несут ответственность в соответствии с законодательством Российской Федерации (Федеральный закон «О безопасности дорожного движения» от 10 декабря 1995 г. № 196-ФЗ, Кодекс Российской Федерации об административных правонарушениях, Гражданский кодекс Российской Федераци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8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8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8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8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4.png"/><Relationship Id="rId53" Type="http://schemas.openxmlformats.org/officeDocument/2006/relationships/image" Target="media/image7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8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9.png"/><Relationship Id="rId63" Type="http://schemas.openxmlformats.org/officeDocument/2006/relationships/image" Target="media/image10.jpeg"/><Relationship Id="rId64" Type="http://schemas.openxmlformats.org/officeDocument/2006/relationships/image" Target="media/image10.jpeg"/><Relationship Id="rId65" Type="http://schemas.openxmlformats.org/officeDocument/2006/relationships/image" Target="media/image11.jpeg"/><Relationship Id="rId66" Type="http://schemas.openxmlformats.org/officeDocument/2006/relationships/image" Target="media/image12.jpeg"/><Relationship Id="rId67" Type="http://schemas.openxmlformats.org/officeDocument/2006/relationships/image" Target="media/image13.png"/><Relationship Id="rId68" Type="http://schemas.openxmlformats.org/officeDocument/2006/relationships/image" Target="media/image8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9.png"/><Relationship Id="rId75" Type="http://schemas.openxmlformats.org/officeDocument/2006/relationships/image" Target="media/image10.jpeg"/><Relationship Id="rId76" Type="http://schemas.openxmlformats.org/officeDocument/2006/relationships/image" Target="media/image10.jpeg"/><Relationship Id="rId77" Type="http://schemas.openxmlformats.org/officeDocument/2006/relationships/image" Target="media/image11.jpeg"/><Relationship Id="rId78" Type="http://schemas.openxmlformats.org/officeDocument/2006/relationships/image" Target="media/image12.jpeg"/><Relationship Id="rId79" Type="http://schemas.openxmlformats.org/officeDocument/2006/relationships/image" Target="media/image13.png"/><Relationship Id="rId80" Type="http://schemas.openxmlformats.org/officeDocument/2006/relationships/image" Target="media/image7.png"/><Relationship Id="rId81" Type="http://schemas.openxmlformats.org/officeDocument/2006/relationships/image" Target="media/image5.png"/><Relationship Id="rId82" Type="http://schemas.openxmlformats.org/officeDocument/2006/relationships/image" Target="media/image14.png"/><Relationship Id="rId83" Type="http://schemas.openxmlformats.org/officeDocument/2006/relationships/image" Target="media/image14.png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7:36:00Z</dcterms:created>
  <dc:creator>___</dc:creator>
  <dc:description/>
  <cp:keywords/>
  <dc:language>en-US</dc:language>
  <cp:lastModifiedBy>paul</cp:lastModifiedBy>
  <cp:lastPrinted>2013-06-20T16:44:00Z</cp:lastPrinted>
  <dcterms:modified xsi:type="dcterms:W3CDTF">2013-07-29T09:11:00Z</dcterms:modified>
  <cp:revision>11</cp:revision>
  <dc:subject/>
  <dc:title>Предложения и замечания к</dc:title>
</cp:coreProperties>
</file>